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color w:val="FF0000"/>
        </w:rPr>
        <w:t xml:space="preserve">       </w:t>
      </w:r>
      <w:r>
        <w:rPr>
          <w:b/>
          <w:bCs/>
        </w:rPr>
        <w:t>ПРОТОКОЛ № 7</w:t>
      </w:r>
    </w:p>
    <w:p>
      <w:pPr>
        <w:pStyle w:val="21"/>
        <w:jc w:val="center"/>
        <w:rPr/>
      </w:pPr>
      <w:r>
        <w:rPr>
          <w:b/>
          <w:sz w:val="24"/>
        </w:rPr>
        <w:t xml:space="preserve">о результатах аукциона на право заключения договора аренды земельного участка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1000014870000000101</w:t>
      </w:r>
      <w:r>
        <w:rPr>
          <w:rFonts w:cs="Times New Roman" w:ascii="Times New Roman" w:hAnsi="Times New Roman"/>
          <w:bCs/>
          <w:sz w:val="22"/>
          <w:szCs w:val="22"/>
        </w:rPr>
        <w:t xml:space="preserve"> от 04.10.2024,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 № SBR012-2410040133 от 04.10.2024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14 ноября 2024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торговая секция "Приватизация, аренда и продажа прав".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0"/>
          <w:szCs w:val="20"/>
        </w:rPr>
      </w:pPr>
      <w:bookmarkStart w:id="0" w:name="_Hlk144984044"/>
      <w:bookmarkEnd w:id="0"/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 w:val="20"/>
          <w:szCs w:val="20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томина Мария Александровна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утов Альберт Сергеевич - начальник правового отдела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(Земельный кодекс РФ)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410040133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электронной площадки в сети "Интернет"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tp.sberbank-ast.ru/AP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лот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лощадью 29 881 кв.м., с кадастровым номером 29:01:120504:209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енного использования: строительная промышленность, местоположение: Российская Федерация, Архангельская область, Вельский м.р-н, с.п. Усть-Вельское, п. Зеленый Бор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ая цен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65.2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торгах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начала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1.2024 14:00:0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окончания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1.2024 20:24:0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3442"/>
        <w:gridCol w:w="1677"/>
        <w:gridCol w:w="963"/>
        <w:gridCol w:w="2781"/>
      </w:tblGrid>
      <w:tr>
        <w:trPr>
          <w:tblHeader w:val="true"/>
        </w:trPr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мер заявки </w:t>
              <w:br/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участника </w:t>
              <w:br/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ата и время подачи предложения </w:t>
              <w:br/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на </w:t>
              <w:br/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хождение участника в Едином торговой зале в ходе торговой сессии </w:t>
              <w:br/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й Владимирович Борисенко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4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рян Марина Эдиковна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3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вгений Николаевич Прудаев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1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ЛЬФАНОВ ИГОРЬ ИГОРЕВИЧ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ыгов Лев Олегович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5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ОМЕТОВ ВЯЧЕСЛАВ ГЕННАДЬЕВИЧ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МАКЛЕС"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1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теренко Илья Андреевич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0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бик максим викторович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4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ботина Юлия Александровна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0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ботин Артём Станиславович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1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ВЦОВ КОНСТАНТИН ЕГОРОВИЧ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онина Валерия Владиславовна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1.2024 20:14:05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5 164,43</w:t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ЛЕСМАСТЕР"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1.2024 20:13:33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 872,48</w:t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7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льнова Татьяна Викторовна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1.2024 19:03:44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 865,68</w:t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8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ЛЫГИН МИХАИЛ ВЛАДИМИРОВИЧ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1.2024 19:03:19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 573,73</w:t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8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ЛЕСПРОМ"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1.2024 16:54:11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 006,28</w:t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7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1</w:t>
            </w:r>
          </w:p>
        </w:tc>
        <w:tc>
          <w:tcPr>
            <w:tcW w:w="34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СНИЦЫН НИКОЛАЙ ВАСИЛЬЕВИЧ</w:t>
            </w:r>
          </w:p>
        </w:tc>
        <w:tc>
          <w:tcPr>
            <w:tcW w:w="16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1.2024 14:55:53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 048,83</w:t>
            </w:r>
          </w:p>
        </w:tc>
        <w:tc>
          <w:tcPr>
            <w:tcW w:w="27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144984044"/>
      <w:bookmarkStart w:id="2" w:name="_Hlk144984044"/>
      <w:bookmarkEnd w:id="2"/>
    </w:p>
    <w:p>
      <w:pPr>
        <w:pStyle w:val="Normal"/>
        <w:suppressAutoHyphens w:val="true"/>
        <w:ind w:firstLine="709"/>
        <w:jc w:val="both"/>
        <w:rPr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Победитель аукциона: </w:t>
      </w:r>
      <w:r>
        <w:rPr>
          <w:iCs/>
          <w:sz w:val="20"/>
          <w:szCs w:val="20"/>
        </w:rPr>
        <w:t xml:space="preserve">Участник аукциона, сделавший последнее предложение о размере ежегодной арендной платы за земельный участок - </w:t>
      </w:r>
      <w:r>
        <w:rPr>
          <w:sz w:val="20"/>
          <w:szCs w:val="20"/>
        </w:rPr>
        <w:t>Боронина Валерия Владиславова</w:t>
      </w:r>
      <w:r>
        <w:rPr>
          <w:iCs/>
          <w:sz w:val="20"/>
          <w:szCs w:val="20"/>
        </w:rPr>
        <w:t>, ИНН 290706015724 (</w:t>
      </w:r>
      <w:r>
        <w:rPr>
          <w:sz w:val="20"/>
          <w:szCs w:val="20"/>
          <w:shd w:fill="FFFFFF" w:val="clear"/>
        </w:rPr>
        <w:t>108802, г.Москва, п.Сосенское, пр-кт Магеллана, д.3, кв.154</w:t>
      </w:r>
      <w:r>
        <w:rPr>
          <w:iCs/>
          <w:sz w:val="20"/>
          <w:szCs w:val="20"/>
        </w:rPr>
        <w:t>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Размер ежегодной арендной платы земельного участка по результатам аукциона составляет </w:t>
      </w:r>
      <w:r>
        <w:rPr>
          <w:sz w:val="20"/>
          <w:szCs w:val="20"/>
        </w:rPr>
        <w:t xml:space="preserve">685 164 </w:t>
      </w:r>
      <w:r>
        <w:rPr>
          <w:iCs/>
          <w:sz w:val="20"/>
          <w:szCs w:val="20"/>
        </w:rPr>
        <w:t>рубля 43 копейки</w:t>
      </w:r>
      <w:r>
        <w:rPr>
          <w:sz w:val="20"/>
          <w:szCs w:val="20"/>
        </w:rPr>
        <w:t xml:space="preserve"> (Шестьсот восемьдесят пять тысяч сто шестьдесят четыре рубля 43 копейки).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 xml:space="preserve">Предпоследнее предложение о размере ежегодной арендной платы за земельный участок сделал участник аукциона </w:t>
      </w:r>
      <w:r>
        <w:rPr>
          <w:sz w:val="20"/>
          <w:szCs w:val="20"/>
        </w:rPr>
        <w:t>ООО «Лесмастер», ИНН 2907016581, ОРГН 115290700041 (</w:t>
      </w:r>
      <w:r>
        <w:rPr>
          <w:sz w:val="20"/>
          <w:szCs w:val="20"/>
          <w:shd w:fill="FFFFFF" w:val="clear"/>
        </w:rPr>
        <w:t>165152, Архангельская обл., г.Вельск, ул.Попова, д.51, стр.2</w:t>
      </w:r>
      <w:r>
        <w:rPr>
          <w:sz w:val="20"/>
          <w:szCs w:val="20"/>
        </w:rPr>
        <w:t>)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color w:val="0070C0"/>
          <w:sz w:val="20"/>
          <w:szCs w:val="20"/>
        </w:rPr>
      </w:pPr>
      <w:r>
        <w:rPr>
          <w:b/>
          <w:iCs/>
          <w:color w:val="0070C0"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>
          <w:b/>
          <w:iCs/>
          <w:sz w:val="20"/>
          <w:szCs w:val="20"/>
        </w:rPr>
        <w:t xml:space="preserve"> </w:t>
      </w:r>
      <w:r>
        <w:rPr>
          <w:b/>
          <w:sz w:val="20"/>
          <w:szCs w:val="20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ризнать аукцион на право заключения договора аренды земельного участка, площадью 29 881 кв.м., с кадастровым номером 29:01:120504:209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енного использования: строительная промышленность, местоположение: Российская Федерация, Архангельская область, Вельский м.р-н, с.п. Усть-Вельское, п. Зеленый Бор, состоявшим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говор аренды земельного участка заключается с победителем аукциона Борониной Валерией Владиславовной с ежегодной арендной платой в размере 685 164 </w:t>
      </w:r>
      <w:r>
        <w:rPr>
          <w:iCs/>
          <w:sz w:val="20"/>
          <w:szCs w:val="20"/>
        </w:rPr>
        <w:t>рубля 43 копейки</w:t>
      </w:r>
      <w:r>
        <w:rPr>
          <w:sz w:val="20"/>
          <w:szCs w:val="20"/>
        </w:rPr>
        <w:t xml:space="preserve"> (Шестьсот восемьдесят пять тысяч сто шестьдесят четыре рубля 43 копейки) не ранее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В течение 3 (трех) рабочих дней со дня подписания протокола о результатах аукциона возвратить задатки лицам, участвовавшим в аукционе, но не победившим в нем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0"/>
          <w:szCs w:val="20"/>
        </w:rPr>
        <w:t>Истомина М.А.  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0"/>
          <w:szCs w:val="20"/>
        </w:rPr>
        <w:t>Шутов А.С.     ________________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2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31:00Z</dcterms:created>
  <dc:creator>Довольный пользователь Microsoft Office</dc:creator>
  <dc:description/>
  <cp:keywords/>
  <dc:language>en-US</dc:language>
  <cp:lastModifiedBy>Z</cp:lastModifiedBy>
  <cp:lastPrinted>2024-11-14T21:11:00Z</cp:lastPrinted>
  <dcterms:modified xsi:type="dcterms:W3CDTF">2024-11-14T18:12:00Z</dcterms:modified>
  <cp:revision>73</cp:revision>
  <dc:subject/>
  <dc:title>Утверждаю:</dc:title>
</cp:coreProperties>
</file>