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color w:val="FF0000"/>
        </w:rPr>
        <w:t xml:space="preserve">       </w:t>
      </w:r>
      <w:r>
        <w:rPr>
          <w:b/>
          <w:bCs/>
        </w:rPr>
        <w:t>ПРОТОКОЛ № 6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0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0.10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2410100128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от 10.10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4 но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0100128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1.3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0:10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2554"/>
        <w:gridCol w:w="2091"/>
        <w:gridCol w:w="504"/>
        <w:gridCol w:w="3614"/>
      </w:tblGrid>
      <w:tr>
        <w:trPr>
          <w:tblHeader w:val="true"/>
        </w:trPr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6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ий Николаевич Прудаев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3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урина Ирина Анатольевна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ТОВ ВЯЧЕСЛАВ ГЕННАДЬЕВИЧ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1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ТАТЬЯНА ВАСИЛЬЕВНА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а Юлия Александровна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</w:t>
            </w:r>
          </w:p>
        </w:tc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ин Артём Станиславович</w:t>
            </w:r>
          </w:p>
        </w:tc>
        <w:tc>
          <w:tcPr>
            <w:tcW w:w="20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44984044"/>
      <w:bookmarkStart w:id="2" w:name="_Hlk144984044"/>
      <w:bookmarkEnd w:id="2"/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,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, признать несостоявшимся, так как </w:t>
      </w:r>
      <w:r>
        <w:rPr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11-14T07:20:00Z</dcterms:modified>
  <cp:revision>65</cp:revision>
  <dc:subject/>
  <dc:title>Утверждаю:</dc:title>
</cp:coreProperties>
</file>