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21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подведения итогов продажи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>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 по минимально допустимой цен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06</w:t>
      </w:r>
      <w:r>
        <w:rPr>
          <w:bCs/>
          <w:sz w:val="20"/>
          <w:szCs w:val="20"/>
        </w:rPr>
        <w:t xml:space="preserve"> от 16.10.2024, </w:t>
      </w:r>
      <w:r>
        <w:rPr>
          <w:bCs/>
          <w:sz w:val="20"/>
          <w:szCs w:val="20"/>
          <w:shd w:fill="FFFFFF" w:val="clear"/>
        </w:rPr>
        <w:t>SBR012-2410160138 от 16.10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10 декабр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10:00                                                                 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произвела рассмотрение заявок от претендентов для участия в продаже по минимально допустимой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sz w:val="20"/>
          <w:szCs w:val="20"/>
        </w:rPr>
        <w:t>продажа по минимально допустимой цене в электронной форме открытая по составу участник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17.10.2024 года по 08.12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продаже муниципального имущества, находящегося в муниципальной собственности Вельского муниципального района Архангельской области, по минимально допустимой цене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Лот № 1: </w:t>
      </w:r>
      <w:r>
        <w:rPr>
          <w:sz w:val="20"/>
          <w:szCs w:val="20"/>
        </w:rPr>
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, путем проведения продажи имущества по минимально допустимой цене в электронной форме.</w:t>
      </w:r>
    </w:p>
    <w:p>
      <w:pPr>
        <w:pStyle w:val="Normal"/>
        <w:suppressAutoHyphens w:val="tru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Жилой дом / Здание (многоквартирный дом)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05.10.2022 № 1161 «О признании многоквартирного дома аварийным и подлежащим сносу»; год завершения строительства - 1979, количество этажей - 2, материал наружных стен - бетонн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Покупатель в срок до 31 мая 2025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разборку (демонтаж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(вывезти) полученные при разборке аварийного, подлежащего сносу многоквартирного дома материалы и строительный мусор, осуществить планировку земельного участка после завершения разборки (демонтажа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обеспечить подготовку лицом, имеющим действующий квалификационный аттестат кадастрового инженера, и представить в </w:t>
      </w:r>
      <w:r>
        <w:rPr>
          <w:sz w:val="20"/>
        </w:rPr>
        <w:t xml:space="preserve">Комитет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Cs/>
          <w:sz w:val="20"/>
        </w:rPr>
        <w:t>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Минимально допустимая цена, по которой может быть продано имущество - </w:t>
      </w:r>
      <w:r>
        <w:rPr>
          <w:sz w:val="20"/>
          <w:szCs w:val="20"/>
        </w:rPr>
        <w:t>5 725,00 (Пять тысяч семьсот двадцать пять рублей 00 копеек) (с учетом НДС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Размер задатка - </w:t>
      </w:r>
      <w:r>
        <w:rPr>
          <w:sz w:val="20"/>
          <w:szCs w:val="20"/>
        </w:rPr>
        <w:t>1 145,00 (Одна тысяча сто сорок пят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ведения обо всех предыдущих торгах по продаже данного имущества</w:t>
      </w:r>
      <w:r>
        <w:rPr>
          <w:sz w:val="20"/>
          <w:szCs w:val="20"/>
        </w:rPr>
        <w:t xml:space="preserve"> - </w:t>
      </w:r>
      <w:r>
        <w:rPr>
          <w:rFonts w:eastAsia="Calibri"/>
          <w:iCs/>
          <w:sz w:val="20"/>
          <w:szCs w:val="20"/>
          <w:lang w:eastAsia="en-US"/>
        </w:rPr>
        <w:t xml:space="preserve">аукционы 17.05.2024, 24.06.2024, 30.07.2024, </w:t>
      </w:r>
      <w:r>
        <w:rPr>
          <w:sz w:val="20"/>
          <w:szCs w:val="20"/>
        </w:rPr>
        <w:t xml:space="preserve">продажа посредством публичного предложения 04.10.2024 </w:t>
      </w:r>
      <w:r>
        <w:rPr>
          <w:rFonts w:eastAsia="Calibri"/>
          <w:iCs/>
          <w:sz w:val="20"/>
          <w:szCs w:val="20"/>
          <w:lang w:eastAsia="en-US"/>
        </w:rPr>
        <w:t xml:space="preserve">признаны несостоявшимися </w:t>
      </w:r>
      <w:r>
        <w:rPr>
          <w:sz w:val="20"/>
          <w:szCs w:val="20"/>
        </w:rPr>
        <w:t>в связи с отсутствием заявок на участие в торгах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16.10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106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10160138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08.12.2024 года по лоту № 1 поступили заявки:</w:t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жа по минимально допустимой цен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1016013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жа по минимально допустимой цене в электронной форме открытая по составу участников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лота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мущества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ные материалы от разборки жилого дом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3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1"/>
      </w:tblGrid>
      <w:tr>
        <w:trPr>
          <w:tblHeader w:val="true"/>
        </w:trPr>
        <w:tc>
          <w:tcPr>
            <w:tcW w:w="8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анные заявки на участие </w:t>
              <w:br/>
            </w:r>
          </w:p>
        </w:tc>
      </w:tr>
      <w:tr>
        <w:trPr/>
        <w:tc>
          <w:tcPr>
            <w:tcW w:w="8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1027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8"/>
              <w:gridCol w:w="1083"/>
              <w:gridCol w:w="1764"/>
              <w:gridCol w:w="1253"/>
              <w:gridCol w:w="1144"/>
              <w:gridCol w:w="838"/>
              <w:gridCol w:w="1428"/>
              <w:gridCol w:w="893"/>
              <w:gridCol w:w="1185"/>
            </w:tblGrid>
            <w:tr>
              <w:trPr>
                <w:tblHeader w:val="true"/>
                <w:trHeight w:val="661" w:hRule="atLeast"/>
              </w:trPr>
              <w:tc>
                <w:tcPr>
                  <w:tcW w:w="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08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76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11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Предложение о цене </w:t>
                    <w:br/>
                  </w:r>
                </w:p>
              </w:tc>
              <w:tc>
                <w:tcPr>
                  <w:tcW w:w="83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42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8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атус допуска заявки</w:t>
                  </w:r>
                </w:p>
              </w:tc>
              <w:tc>
                <w:tcPr>
                  <w:tcW w:w="11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Основание для решения 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68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01</w:t>
                  </w:r>
                </w:p>
              </w:tc>
              <w:tc>
                <w:tcPr>
                  <w:tcW w:w="108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6727672</w:t>
                  </w:r>
                </w:p>
              </w:tc>
              <w:tc>
                <w:tcPr>
                  <w:tcW w:w="17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РЗУНОВ НИКОЛАЙ АЛЕКСАНДРОВИЧ</w:t>
                  </w:r>
                </w:p>
              </w:tc>
              <w:tc>
                <w:tcPr>
                  <w:tcW w:w="125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.11.2024 11:52</w:t>
                  </w:r>
                </w:p>
              </w:tc>
              <w:tc>
                <w:tcPr>
                  <w:tcW w:w="114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42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45.00</w:t>
                  </w:r>
                </w:p>
              </w:tc>
              <w:tc>
                <w:tcPr>
                  <w:tcW w:w="89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 допущена</w:t>
                  </w:r>
                </w:p>
              </w:tc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 предложение о цене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Отозваны заявки претендентами: </w:t>
      </w:r>
    </w:p>
    <w:tbl>
      <w:tblPr>
        <w:tblW w:w="10489" w:type="dxa"/>
        <w:jc w:val="left"/>
        <w:tblInd w:w="-7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93"/>
        <w:gridCol w:w="5323"/>
        <w:gridCol w:w="1950"/>
        <w:gridCol w:w="2223"/>
      </w:tblGrid>
      <w:tr>
        <w:trPr>
          <w:tblHeader w:val="true"/>
          <w:trHeight w:val="394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омер заявки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частник</w:t>
              <w:br/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ата подачи заявки</w:t>
              <w:br/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ата отзыва заявки</w:t>
              <w:br/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43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ОЖКОВ ОЛЕГ ЕВГЕНЬЕВИЧ</w:t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.10.2024 22:13:58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.10.2024 22:15:08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506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ОЖКОВ ОЛЕГ ЕВГЕНЬЕВИЧ</w:t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.10.2024 22:24:11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.10.2024 22:25:34</w:t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762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ОЖКОВ ОЛЕГ ЕВГЕНЬЕВИЧ</w:t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.10.2024 22:26:45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.10.2024 22:29:46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03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горнов Сергей Юрьевич</w:t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0.2024 14:24:32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0.2024 14:25:41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37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ОЖКОВ ОЛЕГ ЕВГЕНЬЕВИЧ</w:t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0.2024 10:54:35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0.2024 10:59:39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92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ОЖКОВ ОЛЕГ ЕВГЕНЬЕВИЧ</w:t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0.2024 11:00:49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0.2024 11:01:48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6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ОЖКОВ ОЛЕГ ЕВГЕНЬЕВИЧ</w:t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.11.2024 11:38:08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.11.2024 12:20:54</w:t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310</w:t>
            </w:r>
          </w:p>
        </w:tc>
        <w:tc>
          <w:tcPr>
            <w:tcW w:w="5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ОЖКОВ ОЛЕГ ЕВГЕНЬЕВИЧ</w:t>
            </w:r>
          </w:p>
        </w:tc>
        <w:tc>
          <w:tcPr>
            <w:tcW w:w="19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.11.2024 12:22:25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.11.2024 12:23:19</w:t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единогласно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основании подпункта а) пункта 119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муниципального имущества, находящегося в муниципальной собственности Вельского муниципального района Архангельской области по лоту № 1 несостоявшейся в связи с тем, что ни один из претендентов не признан участником продаж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12-10T08:54:00Z</dcterms:modified>
  <cp:revision>86</cp:revision>
  <dc:subject/>
  <dc:title>ПРОТОКОЛ</dc:title>
</cp:coreProperties>
</file>