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19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подведения итогов продажи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>находящегося в муниципальной собственности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Вельского муниципального района</w:t>
      </w:r>
      <w:r>
        <w:rPr>
          <w:bCs/>
          <w:sz w:val="20"/>
          <w:szCs w:val="20"/>
          <w:lang w:val="ru-RU"/>
        </w:rPr>
        <w:t>, по минимально допустимой цен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105</w:t>
      </w:r>
      <w:r>
        <w:rPr>
          <w:bCs/>
          <w:sz w:val="20"/>
          <w:szCs w:val="20"/>
        </w:rPr>
        <w:t xml:space="preserve"> от 16.10.2024, </w:t>
      </w:r>
      <w:r>
        <w:rPr>
          <w:bCs/>
          <w:sz w:val="20"/>
          <w:szCs w:val="20"/>
          <w:shd w:fill="FFFFFF" w:val="clear"/>
        </w:rPr>
        <w:t>SBR012-2410160125 от 16.10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10 декабря 2024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10:00                                                                                                 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произвела рассмотрение заявок от претендентов для участия в продаже по минимально допустимой це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Собственник выставляемого на торги имущества </w:t>
      </w:r>
      <w:r>
        <w:rPr>
          <w:sz w:val="20"/>
          <w:szCs w:val="20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продажи (продавец)</w:t>
      </w:r>
      <w:r>
        <w:rPr>
          <w:sz w:val="20"/>
          <w:szCs w:val="20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а продажи (способ приватизации) – </w:t>
      </w:r>
      <w:r>
        <w:rPr>
          <w:sz w:val="20"/>
          <w:szCs w:val="20"/>
        </w:rPr>
        <w:t>продажа по минимально допустимой цене в электронной форме открытая по составу участник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давцом с 17.10.2024 года по 08.12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продаже муниципального имущества, находящегося в муниципальной собственности Вельского муниципального района Архангельской области, по минимально допустимой цене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ъекты недвижимости,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тавляемые на продаж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Лот № 1:</w:t>
      </w:r>
      <w:r>
        <w:rPr>
          <w:sz w:val="20"/>
          <w:szCs w:val="20"/>
        </w:rPr>
        <w:t xml:space="preserve"> Здание детского сада «Березка», площадью 347,1 кв.м., расположенное по адресу: Российская Федерация, Архангельская область, м.р-н Вельский, с.п. Пуйское, п.Великое, ул.Школьная, д.3, кадастровый номер 29:01:030218:204 и земельный участок, площадью 1507 кв.м., местоположение: Местоположение установлено относительно ориентира, расположенного в границах участка. Почтовый адрес ориентира: обл.Архангельская, р-н Вельский, МО «Пуйское», п.Великое, ул.Школьная, дом 3, кадастровый номер 29:01:030218:1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Техническая информац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дание детского сада «Березка»,</w:t>
      </w:r>
      <w:r>
        <w:rPr>
          <w:sz w:val="20"/>
          <w:szCs w:val="20"/>
        </w:rPr>
        <w:t xml:space="preserve"> площадью 347,1 кв.м., расположенное по адресу: Российская Федерация, Архангельская область, м.р-н Вельский, с.п. Пуйское, п.Великое, ул.Школьная, д.3, кадастровый номер 29:01:030218:204, назначение – нежилое, количество этажей – 1, год ввода в эксплуатацию по завершении строительства 1986, материал наружных стен – рубленые, фундамент – бетонный ленточный, перекрытия – деревянное отепленное. Объект находится в неудовлетворительном состоянии. Объект не использу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аво собственности Вельского муниципального района Архангельской области зарегистрировано 10.11.2009, номер государственной регистрации права 29-29-02/012/2009-037. Ограничения (обременения) прав не зарегистрирован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емельный участок</w:t>
      </w:r>
      <w:r>
        <w:rPr>
          <w:sz w:val="20"/>
          <w:szCs w:val="20"/>
        </w:rPr>
        <w:t xml:space="preserve">, площадью 1507 кв.м., местоположение: Местоположение установлено относительно ориентира, расположенного в границах участка. Почтовый адрес ориентира: обл.Архангельская, р-н Вельский, МО «Пуйское», п.Великое, ул.Школьная, дом 3, кадастровый номер 29:01:030218:1, категория земель – земли населенных пунктов, вид разрешенного использования – для размещения административного здания.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аво собственности Вельского муниципального района Архангельской области зарегистрировано 26.12.2017, номер государственной регистрации права 29:01:030218:1-29/002/2017-1. Ограничения (обременения) прав не зарегистрирован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Минимально допустимая цена, по которой может быть продано имущество - </w:t>
      </w:r>
      <w:r>
        <w:rPr>
          <w:sz w:val="20"/>
          <w:szCs w:val="20"/>
        </w:rPr>
        <w:t>49 535,00 (Сорок девять тысяч пятьсот тридцать пять рублей 00 копеек) (с учетом НДС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Размер задатка - </w:t>
      </w:r>
      <w:r>
        <w:rPr>
          <w:sz w:val="20"/>
          <w:szCs w:val="20"/>
        </w:rPr>
        <w:t>9 907,00 (Девять тысяч девятьсот семь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Сведения обо всех предыдущих торгах по продаже данного имущества </w:t>
      </w:r>
      <w:r>
        <w:rPr>
          <w:sz w:val="20"/>
          <w:szCs w:val="20"/>
        </w:rPr>
        <w:t>-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аукцион 17.06.2024, продажа посредством публичного предложения 30.07.2024, 04.10.2024 признаны несостоявшимися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е сообщение о проведении аукциона в электронной форме размещено 16.10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hd w:fill="FFFFFF" w:val="clear"/>
        </w:rPr>
        <w:t>21000014870000000106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 xml:space="preserve"> в сети Интернет </w:t>
      </w:r>
      <w:r>
        <w:rPr>
          <w:rFonts w:cs="Times New Roman" w:ascii="Times New Roman" w:hAnsi="Times New Roman"/>
          <w:bCs/>
          <w:shd w:fill="FFFFFF" w:val="clear"/>
        </w:rPr>
        <w:t xml:space="preserve">SBR012-2410160138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Fonts w:cs="Times New Roman" w:ascii="Times New Roman" w:hAnsi="Times New Roman"/>
          <w:iCs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кончания срока подачи заявок на участие в аукционе в электронной форме на 23-00 час. 08.12.2024 года по лоту № 1 поступили заявки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о минимально допустимой цен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R012-241016012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о минимально допустимой цене в электронной форме открытая по составу участников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ота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мущества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детского сада «Березка», площадью 347,1 кв.м., расположенное по адресу: Российская Федерация, Архангельская область, м.р-н Вельский, с.п. Пуйское, п.Великое, ул.Школьная, д.3, кадастровый номер 29:01:030218:204 и земельный участок, площадью 1507 кв.м., местоположение: Местоположение установлено относительно ориентира, расположенного в границах участка. Почтовый адрес ориентира: обл.Архангельская, р-н Вельский, МО «Пуйское», п.Великое, ул.Школьная, дом 3, кадастровый номер 29:01:030218:1</w:t>
            </w:r>
          </w:p>
        </w:tc>
      </w:tr>
    </w:tbl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3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1"/>
      </w:tblGrid>
      <w:tr>
        <w:trPr>
          <w:tblHeader w:val="true"/>
        </w:trPr>
        <w:tc>
          <w:tcPr>
            <w:tcW w:w="8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нные заявки на участие </w:t>
            </w:r>
          </w:p>
        </w:tc>
      </w:tr>
      <w:tr>
        <w:trPr/>
        <w:tc>
          <w:tcPr>
            <w:tcW w:w="8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1027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8"/>
              <w:gridCol w:w="897"/>
              <w:gridCol w:w="1890"/>
              <w:gridCol w:w="1041"/>
              <w:gridCol w:w="1570"/>
              <w:gridCol w:w="770"/>
              <w:gridCol w:w="1227"/>
              <w:gridCol w:w="758"/>
              <w:gridCol w:w="1505"/>
            </w:tblGrid>
            <w:tr>
              <w:trPr>
                <w:tblHeader w:val="true"/>
                <w:trHeight w:val="661" w:hRule="atLeast"/>
              </w:trPr>
              <w:tc>
                <w:tcPr>
                  <w:tcW w:w="61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8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18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0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157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Предложение о цене </w:t>
                    <w:br/>
                  </w:r>
                </w:p>
              </w:tc>
              <w:tc>
                <w:tcPr>
                  <w:tcW w:w="77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122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  <w:tc>
                <w:tcPr>
                  <w:tcW w:w="7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атус допуска заявки</w:t>
                  </w:r>
                </w:p>
              </w:tc>
              <w:tc>
                <w:tcPr>
                  <w:tcW w:w="150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Основание для решения 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61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60</w:t>
                  </w:r>
                </w:p>
              </w:tc>
              <w:tc>
                <w:tcPr>
                  <w:tcW w:w="8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26253672</w:t>
                  </w:r>
                </w:p>
              </w:tc>
              <w:tc>
                <w:tcPr>
                  <w:tcW w:w="189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ЕСТВО С ОГРАНИЧЕННОЙ ОТВЕТСТВЕННОСТЬЮ "ТЕХСНАБ"</w:t>
                  </w:r>
                </w:p>
              </w:tc>
              <w:tc>
                <w:tcPr>
                  <w:tcW w:w="104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10.2024 09:00</w:t>
                  </w:r>
                </w:p>
              </w:tc>
              <w:tc>
                <w:tcPr>
                  <w:tcW w:w="157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99999999999999.99</w:t>
                  </w:r>
                </w:p>
              </w:tc>
              <w:tc>
                <w:tcPr>
                  <w:tcW w:w="77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22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.00</w:t>
                  </w:r>
                </w:p>
              </w:tc>
              <w:tc>
                <w:tcPr>
                  <w:tcW w:w="7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допущена</w:t>
                  </w:r>
                </w:p>
              </w:tc>
              <w:tc>
                <w:tcPr>
                  <w:tcW w:w="150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ставлены не все документы в соответствии с перечнем, указанным в информационном сообщение о продаже, не подтверждено поступление в установленный срок задатка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единогласно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основании подпункта а) пункта 119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продажу муниципального имущества, находящегося в муниципальной собственности Вельского муниципального района Архангельской области по лоту № 1 несостоявшейся в связи с тем, что ни один из претендентов не признан участником продажи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Шутов А.С.      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4-12-10T08:37:00Z</dcterms:modified>
  <cp:revision>89</cp:revision>
  <dc:subject/>
  <dc:title>ПРОТОКОЛ</dc:title>
</cp:coreProperties>
</file>