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2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21000014870000000073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13.02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SBR012-2402130060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от 13.02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/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      13 марта 2024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1:</w:t>
      </w:r>
      <w:r>
        <w:rPr>
          <w:sz w:val="20"/>
          <w:szCs w:val="20"/>
        </w:rPr>
        <w:t xml:space="preserve"> 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граничения (обременения):</w:t>
      </w:r>
      <w:r>
        <w:rPr>
          <w:sz w:val="20"/>
          <w:szCs w:val="20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ь земельного участка площадью 920 кв.м. - реквизиты документа-основания: решение "Об установлении санитарно-защитной зоны" от 24.10.2022 № 025-СЗ3 выдан: Управление Федеральной службы по надзору в сфере защиты прав потребителей и благополучия человека по Архангельской области; Содержание ограничения (обременения): Не допускается использования земельных участков в границах санитарно-защитной зоны в целях: -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 -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. ЗОУИТ устанавливается бессрочно.; Реестровый номер границы: 29:01-6.2029; Вид объекта реестра границ: Зона с особыми условиями использования территории; Вид зоны по документу: Санитарно-защитная зона для объекта - автозаправочная станция №29395 </w:t>
      </w:r>
      <w:r>
        <w:rPr>
          <w:rFonts w:cs="Cambria Math" w:ascii="Cambria Math" w:hAnsi="Cambria Math"/>
          <w:sz w:val="20"/>
          <w:szCs w:val="20"/>
        </w:rPr>
        <w:t>«</w:t>
      </w:r>
      <w:r>
        <w:rPr>
          <w:sz w:val="20"/>
          <w:szCs w:val="20"/>
        </w:rPr>
        <w:t>Вельск</w:t>
      </w:r>
      <w:r>
        <w:rPr>
          <w:rFonts w:cs="Cambria Math" w:ascii="Cambria Math" w:hAnsi="Cambria Math"/>
          <w:sz w:val="20"/>
          <w:szCs w:val="20"/>
        </w:rPr>
        <w:t>»</w:t>
      </w:r>
      <w:r>
        <w:rPr>
          <w:sz w:val="20"/>
          <w:szCs w:val="20"/>
        </w:rPr>
        <w:t xml:space="preserve"> ООО «ЛУКОЙЛ-Северо-Западнефтепродукт</w:t>
      </w:r>
      <w:r>
        <w:rPr>
          <w:rFonts w:cs="Cambria Math" w:ascii="Cambria Math" w:hAnsi="Cambria Math"/>
          <w:sz w:val="20"/>
          <w:szCs w:val="20"/>
        </w:rPr>
        <w:t>»</w:t>
      </w:r>
      <w:r>
        <w:rPr>
          <w:sz w:val="20"/>
          <w:szCs w:val="20"/>
        </w:rPr>
        <w:t>, по адресу: 165150, Архангельская обл., Вельский муниципальный район, сельское поселение «Усть-Вельское», д. Погореловская, сооружение под номером 38, кадастровый номер земельного участка 29:01:0120605:232; Тип зоны: Санитарно-защитная зона предприятий, сооружений и иных объектов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сь земельный участок - реквизиты документа-основания: карта (План) от 24.10.2013 № б/н выдан: Общество с ограниченной ответственностью Компания «ЛЕОН»; Содержание ограничения (обременения): В соответствии с п. 2 Приказа Министерства транспорта Российской Федерации (Минтранс России) от 13 января 2010 г. № 4 «Об установлении и использовании придорожных полос автомобильных дорог федерального значения" в пределах придорожных полос автомобильных дорог федерального значения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таких автомобильных дорог, их сохранности и с учетом перспектив их развития, который предусматривает, что в придорожных полосах федеральных автомобильных дорог общего пользования запрещается строительство капитальных сооружений, за исключением: - объектов, предназначенных для обслуживания таких автомобильных дорог, их строительства, реконструкции, капитального ремонта, ремонта и содержания; - объектов Государственной инспекции безопасности дорожного движения Министерства внутренних дел Российской Федерации; - объектов дорожного сервиса, рекламных конструкций, информационных щитов и указателей; инженерных коммуникаций.; Реестровый номер границы: 29.01.2.11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 предмета аукциона – 45 465 рублей 62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аг аукциона – 1 363 рубля 97 копеек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аукционе – 45 465 рублей 62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Срок аренды земельного участка – 66 месяцев (5 лет 6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находится в зоне «ИТ» - Зоне Инженерно-транспортной инфраструктур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0"/>
          <w:szCs w:val="20"/>
        </w:rPr>
        <w:t xml:space="preserve"> коммунальное обслуживание (3.1), объекты дорожного сервиса (4.9.1), склады (6.9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u w:val="single"/>
        </w:rPr>
        <w:t>Предельные (минимальные и (или) максимальные) размеры земельных участков, в том числе их площадь</w:t>
      </w:r>
      <w:r>
        <w:rPr>
          <w:sz w:val="20"/>
          <w:szCs w:val="20"/>
        </w:rPr>
        <w:t xml:space="preserve"> - не подлежат у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u w:val="single"/>
        </w:rPr>
        <w:t>Минимальные отступы от границ земельных участков</w:t>
      </w:r>
      <w:r>
        <w:rPr>
          <w:sz w:val="20"/>
          <w:szCs w:val="20"/>
        </w:rPr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не подлежат у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u w:val="single"/>
        </w:rPr>
        <w:t>Предельное количество этажей</w:t>
      </w:r>
      <w:r>
        <w:rPr>
          <w:sz w:val="20"/>
          <w:szCs w:val="20"/>
        </w:rPr>
        <w:t xml:space="preserve"> или предельная высота зданий, строений, сооружений - не подлежат установлению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аксимальный процент застройки</w:t>
      </w:r>
      <w:r>
        <w:rPr>
          <w:sz w:val="20"/>
          <w:szCs w:val="20"/>
        </w:rPr>
        <w:t xml:space="preserve"> в границах земельного участка - не подлежит установлению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Выписка из Правил землепользования и застройки муниципального образования «Усть-Вельское», утвержденных постановлением Министерство строительства и архитектуры Архангельской области № 5-п от 11.02.2020 (с изм.№ 53-п от 04.06.2020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ети газораспределения/газопотребления отсутствуют (ООО «ВГС» от 11.01.2024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ети водопровода и канализации отсутствуют (ООО «АРХОБЛВОД» от 23.01.2024 № б/н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 электросетям энергопринимающих устройств (Вельский РЭС от 11.01.2024 № 20-43/127,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оссийской Федерации от 27.12.2004 № 861)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связь (ПАО «Ростелеком» от 12.01.2024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троительство подъездов (ФКУ УПРДОР «Холмогоры» от 30.10.2023 № 6711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квизиты решения о проведении аукциона:</w:t>
      </w:r>
      <w:r>
        <w:rPr>
          <w:sz w:val="20"/>
          <w:szCs w:val="20"/>
        </w:rPr>
        <w:t xml:space="preserve"> постановление администрации Вельского муниципального района Архангельской области от 12 февраля 2024 года № 107 «О проведении аукциона на право заключения договора аренды земельного участка с кадастровым номером 29:01:120809:112 государственная собственность на который не разграничена»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ущественные условия договора аренды земельного участка: </w:t>
      </w:r>
      <w:r>
        <w:rPr>
          <w:sz w:val="20"/>
          <w:szCs w:val="20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14.02.2024 года по 10.03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10.03.2024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R012-24021300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0308"/>
      </w:tblGrid>
      <w:tr>
        <w:trPr>
          <w:tblHeader w:val="true"/>
        </w:trPr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Лот и заявки </w:t>
              <w:br/>
            </w:r>
          </w:p>
        </w:tc>
      </w:tr>
      <w:tr>
        <w:trPr/>
        <w:tc>
          <w:tcPr>
            <w:tcW w:w="103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3078"/>
              <w:gridCol w:w="7186"/>
            </w:tblGrid>
            <w:tr>
              <w:trPr>
                <w:tblHeader w:val="true"/>
              </w:trPr>
              <w:tc>
                <w:tcPr>
                  <w:tcW w:w="1026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3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tbl>
            <w:tblPr>
              <w:tblW w:w="10158" w:type="dxa"/>
              <w:jc w:val="left"/>
              <w:tblInd w:w="1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866"/>
              <w:gridCol w:w="1164"/>
              <w:gridCol w:w="3423"/>
              <w:gridCol w:w="1763"/>
              <w:gridCol w:w="1013"/>
              <w:gridCol w:w="1929"/>
            </w:tblGrid>
            <w:tr>
              <w:trPr>
                <w:tblHeader w:val="true"/>
              </w:trPr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140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3936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ПАРТНЕР"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.03.2024 10:50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8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3645799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АРЛЫГИН МИХАИЛ ВЛАДИМИРО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.03.2024 12:02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09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198596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ЗДОРОВОЕ ПИТАНИЕ"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5.03.2024 15:56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80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1259316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РУБЕЖ"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3.2024 11:23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48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01773110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яков Сергей Александро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3.2024 17:27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04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01573835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гданова Ольга Васильевн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.03.2024 17:30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0912925510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рисенко Сергей Владимиро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9.03.2024 09:52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14357210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стеренко Илья Андрее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9.03.2024 09:54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74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1902400706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ибатина Дарья Валерьевн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9.03.2024 14:16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91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7446700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стыгов Лев Олего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9.03.2024 17:41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71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2201080720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ергач Дмитрий Сергее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9.03.2024 22:31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31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11604584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 Анатолий Сергее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3.2024 04:58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5115092270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менюка Максим Анатолье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3.2024 09:18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16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0550474331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аврилов Роман Алексеевич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3.2024 11:06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20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04093379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Лариса Ивановна Гильфанов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3.2024 17:59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  <w:tr>
              <w:trPr/>
              <w:tc>
                <w:tcPr>
                  <w:tcW w:w="86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599</w:t>
                  </w:r>
                </w:p>
              </w:tc>
              <w:tc>
                <w:tcPr>
                  <w:tcW w:w="116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19308805</w:t>
                  </w:r>
                </w:p>
              </w:tc>
              <w:tc>
                <w:tcPr>
                  <w:tcW w:w="342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ильфанова Юлия Сергеевна</w:t>
                  </w:r>
                </w:p>
              </w:tc>
              <w:tc>
                <w:tcPr>
                  <w:tcW w:w="17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.03.2024 17:59</w:t>
                  </w:r>
                </w:p>
              </w:tc>
              <w:tc>
                <w:tcPr>
                  <w:tcW w:w="10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465.62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>: нет</w:t>
      </w:r>
    </w:p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комиссии: 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 1: </w:t>
      </w:r>
      <w:r>
        <w:rPr>
          <w:sz w:val="20"/>
          <w:szCs w:val="20"/>
        </w:rPr>
        <w:t>По заявкам ООО «Партнер» (№ 7140 от 05.03.2024), ИП Варлыгина М.В. (№ 678 от 05.03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ООО «Здоровое питание» (№ 3909 от 05.03.2024), ООО «Рубеж» (№ 3480 от 07.03.2024), Жилякова С.А. (№ 1148 от 07.03.2024), Богдановой О.В. (№ 4004 от 07.03.2024), Борисенко С.В. (№ 128 от 09.03.2024), Нестеренко И.А. (№ 1996 от 09.03.2024), Тибатиной Д.В. (№ 2074 от 09.03.2024), Костыгова Л.О. (№ 3691 от 09.03.2024), Дергача Д.С. (№ 5671 от 09.03.2024), Савичева А.С. (№ 7531 от 10.03.2024), Каменюки М.А. (№ 60 от 10.03.2024), Гаврилова Р.А. (№ 7716 от 10.03.2024), Гильфановой Л.И. (№ 3120 от 10.03.2024), Гильфановой Ю.С. (№ 7599 от 10.03.2024),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sz w:val="20"/>
          <w:szCs w:val="20"/>
        </w:rPr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3-04-14T09:45:00Z</cp:lastPrinted>
  <dcterms:modified xsi:type="dcterms:W3CDTF">2024-03-13T09:26:00Z</dcterms:modified>
  <cp:revision>77</cp:revision>
  <dc:subject/>
  <dc:title>ПРОТОКОЛ</dc:title>
</cp:coreProperties>
</file>