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/>
        <w:t xml:space="preserve">       </w:t>
      </w:r>
      <w:r>
        <w:rPr>
          <w:b/>
          <w:bCs/>
        </w:rPr>
        <w:t xml:space="preserve">ПРОТОКОЛ № </w:t>
      </w:r>
      <w:r>
        <w:rPr>
          <w:b/>
          <w:bCs/>
          <w:lang w:val="en-US"/>
        </w:rPr>
        <w:t>2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21000014870000000073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13.02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SBR012-2402130060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от 13.02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15 марта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 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0213006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65.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21:14:1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1" w:type="dxa"/>
        <w:jc w:val="left"/>
        <w:tblInd w:w="-44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860"/>
        <w:gridCol w:w="3190"/>
        <w:gridCol w:w="1719"/>
        <w:gridCol w:w="959"/>
        <w:gridCol w:w="3013"/>
      </w:tblGrid>
      <w:tr>
        <w:trPr>
          <w:tblHeader w:val="true"/>
        </w:trPr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ход участника в личный кабинет в периоде от часа до начала торгов до окончания торгов </w:t>
              <w:br/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риса Ивановна Гильфанов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яков Сергей Александро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4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а Ольга Васильев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9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а Юлия Сергеев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0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РУБЕЖ"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21:04:13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6189.41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1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ыгов Лев Олего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20:57:36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825.44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1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чев Анатолий Сергее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20:57:30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461.47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1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гач Дмитрий Сергее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20:29:03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641.62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батина Дарья Валерьевна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20:01:17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902.67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ЛЫГИН МИХАИЛ ВЛАДИМИРО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15:13:57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99.32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9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ЗДОРОВОЕ ПИТАНИЕ"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14:28:34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39.77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енко Сергей Владимиро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13:16:57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153.03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6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врилов Роман Алексее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10:23:26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60.45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юка Максим Анатольевич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10:22:38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96.48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0</w:t>
            </w:r>
          </w:p>
        </w:tc>
        <w:tc>
          <w:tcPr>
            <w:tcW w:w="31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ПАРТНЕР"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24 10:14:16</w:t>
            </w:r>
          </w:p>
        </w:tc>
        <w:tc>
          <w:tcPr>
            <w:tcW w:w="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2.96</w:t>
            </w:r>
          </w:p>
        </w:tc>
        <w:tc>
          <w:tcPr>
            <w:tcW w:w="30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TextBodyIndent"/>
        <w:suppressAutoHyphens w:val="true"/>
        <w:ind w:left="0"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_Hlk144984044"/>
      <w:bookmarkStart w:id="2" w:name="_Hlk144984044"/>
      <w:bookmarkEnd w:id="2"/>
    </w:p>
    <w:p>
      <w:pPr>
        <w:pStyle w:val="Normal"/>
        <w:suppressAutoHyphens w:val="true"/>
        <w:ind w:firstLine="709"/>
        <w:jc w:val="both"/>
        <w:rPr/>
      </w:pPr>
      <w:r>
        <w:rPr>
          <w:b/>
          <w:iCs/>
          <w:sz w:val="22"/>
          <w:szCs w:val="22"/>
        </w:rPr>
        <w:t xml:space="preserve">Победитель аукциона: </w:t>
      </w:r>
      <w:r>
        <w:rPr>
          <w:iCs/>
          <w:sz w:val="22"/>
          <w:szCs w:val="22"/>
        </w:rPr>
        <w:t xml:space="preserve">Участник аукциона, сделавший последнее предложение о размере ежегодной арендной платы за земельный участок – </w:t>
      </w:r>
      <w:r>
        <w:rPr>
          <w:sz w:val="22"/>
          <w:szCs w:val="22"/>
        </w:rPr>
        <w:t>Общество с ограниченной ответственностью «Рубеж»</w:t>
      </w:r>
      <w:r>
        <w:rPr>
          <w:iCs/>
          <w:sz w:val="22"/>
          <w:szCs w:val="22"/>
        </w:rPr>
        <w:t>, ИНН 2901259316 (163057, г.Архангельск, ул.Дачная, д.61, к.1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Размер ежегодной арендной платы земельного участка по результатам аукциона составляет        </w:t>
      </w:r>
      <w:r>
        <w:rPr>
          <w:sz w:val="22"/>
          <w:szCs w:val="22"/>
        </w:rPr>
        <w:t xml:space="preserve">1 146 189 </w:t>
      </w:r>
      <w:r>
        <w:rPr>
          <w:iCs/>
          <w:sz w:val="22"/>
          <w:szCs w:val="22"/>
        </w:rPr>
        <w:t>рублей 41 копейка</w:t>
      </w:r>
      <w:r>
        <w:rPr>
          <w:sz w:val="22"/>
          <w:szCs w:val="22"/>
        </w:rPr>
        <w:t xml:space="preserve"> (Один миллион сто сорок шесть тысяч сто восемьдесят девять рублей 41 копейка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Предпоследнее предложение</w:t>
      </w:r>
      <w:r>
        <w:rPr>
          <w:iCs/>
          <w:sz w:val="22"/>
          <w:szCs w:val="22"/>
        </w:rPr>
        <w:t xml:space="preserve"> о размере ежегодной арендной платы за земельный участок сделал участник аукциона </w:t>
      </w:r>
      <w:r>
        <w:rPr>
          <w:sz w:val="22"/>
          <w:szCs w:val="22"/>
        </w:rPr>
        <w:t>Костыгов Лев Олегович, ИНН 352527446700 (1630032, г.Вологда, пер.Технический, д.35, кв.99)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а право заключения договора аренды земельного участка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</w:t>
      </w:r>
      <w:r>
        <w:rPr>
          <w:color w:val="000000"/>
          <w:sz w:val="22"/>
          <w:szCs w:val="22"/>
        </w:rPr>
        <w:t xml:space="preserve">, земли для обеспечения космической деятельности, земли обороны, безопасности и земли иного специального назначения, местоположение: Архангельская </w:t>
      </w:r>
      <w:r>
        <w:rPr>
          <w:sz w:val="22"/>
          <w:szCs w:val="22"/>
        </w:rPr>
        <w:t>область, Вельский район, МО "Усть-Вельское", виды разрешенного использования: объекты дорожного сервиса, 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Договор аренды земельного участка заключается в размере ежегодной арендной платы, предложенной победителем аукцио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 146 189 </w:t>
      </w:r>
      <w:r>
        <w:rPr>
          <w:iCs/>
          <w:sz w:val="22"/>
          <w:szCs w:val="22"/>
        </w:rPr>
        <w:t>рублей 41 копейка</w:t>
      </w:r>
      <w:r>
        <w:rPr>
          <w:sz w:val="22"/>
          <w:szCs w:val="22"/>
        </w:rPr>
        <w:t xml:space="preserve"> (Один миллион сто сорок шесть тысяч сто восемьдесят девять рублей 41 копейка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едседатель комиссии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Кукина С.С.         _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 ___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___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ыжкова З.П.      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Соломина И.Г.    _____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03-16T05:33:00Z</dcterms:modified>
  <cp:revision>53</cp:revision>
  <dc:subject/>
  <dc:title>Утверждаю:</dc:title>
</cp:coreProperties>
</file>