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78</w:t>
      </w:r>
      <w:r>
        <w:rPr>
          <w:bCs/>
          <w:sz w:val="20"/>
          <w:szCs w:val="20"/>
        </w:rPr>
        <w:t xml:space="preserve"> от 16.04.2024, </w:t>
      </w:r>
      <w:r>
        <w:rPr>
          <w:bCs/>
          <w:sz w:val="20"/>
          <w:szCs w:val="20"/>
          <w:shd w:fill="FFFFFF" w:val="clear"/>
        </w:rPr>
        <w:t>SBR012-2404160134 от 16.04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15 ма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аукцио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bCs/>
          <w:sz w:val="20"/>
          <w:szCs w:val="20"/>
        </w:rPr>
        <w:t>аукцион с открытой формой подачи предложений о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17.04.2024 года по 13.05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Лот № 1: </w:t>
      </w:r>
      <w:r>
        <w:rPr>
          <w:sz w:val="20"/>
          <w:szCs w:val="20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05.10.2022 № 1161 «О признании многоквартирного дома аварийным и подлежащим сносу»; год завершения строительства - 1979,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Покупатель в срок до 01 декабря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- </w:t>
      </w:r>
      <w:r>
        <w:rPr>
          <w:rFonts w:eastAsia="Calibri" w:cs="Times New Roman" w:ascii="Times New Roman" w:hAnsi="Times New Roman"/>
          <w:iCs/>
          <w:lang w:eastAsia="en-US"/>
        </w:rPr>
        <w:t>торги не проводилис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ая цена продажи</w:t>
      </w:r>
      <w:r>
        <w:rPr>
          <w:sz w:val="20"/>
          <w:szCs w:val="20"/>
        </w:rPr>
        <w:t xml:space="preserve"> - 114 500,00 (Сто четырнадцать тысяч пятьсот рублей 00 копеек), в том числе НДС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начальной цены «шаг аукциона» </w:t>
      </w:r>
      <w:r>
        <w:rPr>
          <w:sz w:val="20"/>
          <w:szCs w:val="20"/>
        </w:rPr>
        <w:t>(5 процентов от начальной цены продажи) - 5 725,00 рублей (Пять тысяч семьсот двадцать пя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(10 процентов от начальной цены продажи) - 11 450,00 рублей (Одиннадцать тысяч четыреста пятьдесят рублей 00 копеек).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16.04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78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4160134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                   на 23-00 час. 13.05.2024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416013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  <w:br/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500.00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1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cs="Times New Roman"/>
          <w:b/>
          <w:bCs/>
          <w:iCs/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томина М.А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адведев А.А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Соломина И.Г.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05-15T07:06:00Z</dcterms:modified>
  <cp:revision>67</cp:revision>
  <dc:subject/>
  <dc:title>ПРОТОКОЛ</dc:title>
</cp:coreProperties>
</file>