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собственности земельного участка: с кадастровым номером 29:01:140605:1707, площадью 1200 кв.м., вид разрешенного использования: для ведения личного подсобного хозяйства (приусадебный земельный участок), местоположение: Архангельская область, Вельский район, МО «Муравьевская», д. Горка-Муравьевская, за домом 38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земельного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57:00Z</dcterms:created>
  <dc:creator>Admin</dc:creator>
  <dc:description/>
  <cp:keywords/>
  <dc:language>en-US</dc:language>
  <cp:lastModifiedBy>Z</cp:lastModifiedBy>
  <cp:lastPrinted>2015-07-31T08:41:00Z</cp:lastPrinted>
  <dcterms:modified xsi:type="dcterms:W3CDTF">2024-07-16T09:31:00Z</dcterms:modified>
  <cp:revision>19</cp:revision>
  <dc:subject/>
  <dc:title> </dc:title>
</cp:coreProperties>
</file>