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КА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НА УЧАСТИЕ В АУКЦИОНЕ НА ПРАВО ЗАКЛЮЧЕНИЯ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  <w:u w:val="single"/>
        </w:rPr>
        <w:t>26 апреля 2024 года____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г.Вельск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Заявитель_________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(Ф.И.О. физического лица, наименование юридического лица)</w:t>
      </w:r>
    </w:p>
    <w:p>
      <w:pPr>
        <w:pStyle w:val="Western"/>
        <w:spacing w:before="100" w:after="0"/>
        <w:rPr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для Заявителей - физических лиц: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документ, удостоверяющий личность: паспорт  серия  _____________ номер 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ыдан «____»______________  ________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 по адресу: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 контактного телефона ________________________, ИНН___________________________________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>(Ф.И.О. представителя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паспорт  серия  _________ номер _____________, выдан «____»____________________  _______ 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от «____»_____________________________, № ____________</w:t>
      </w:r>
    </w:p>
    <w:p>
      <w:pPr>
        <w:pStyle w:val="Western"/>
        <w:spacing w:before="100" w:after="0"/>
        <w:rPr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для Заявителей - юридических лиц: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свидетельство о государственной регистрации в качестве юридического лица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от «_____» _________________ №_________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дано _____________________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>(орган, осуществивший регистрацию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ОГРН________________________________ ИНН_________________________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юридический адрес_______________________________________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контактный телефон 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___________________________________________________________________________________,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>(должность, Ф.И.О. уполномоченного лица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действующего(ей) на основании 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color w:val="000000"/>
          <w:sz w:val="22"/>
          <w:szCs w:val="22"/>
        </w:rPr>
        <w:t xml:space="preserve">_______________________________________________________________________________________ </w:t>
      </w:r>
      <w:r>
        <w:rPr>
          <w:i/>
          <w:color w:val="000000"/>
          <w:sz w:val="22"/>
          <w:szCs w:val="22"/>
        </w:rPr>
        <w:t>(гражданских прав или документа, подтверждающего полномочия лица, подающего заявку)</w:t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принимая решение об участии в аукционе на право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2126 кв.м., с кадастровым номером 29:01:220213:734, категория земель: земли населённых пунктов, местоположение: Российская Федерация, Архангельская область, муниципальный район Вельский, сельское поселение Верхнеустькулойское, деревня Мелединская, вид разрешенного использования: для индивидуального жилищного строительства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бязуюсь (обязуется)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условия аукциона, содержащиеся в извещении о проведении аукциона, опубликованном в газете «Вельские вести» от 27 марта 2024 года № 13 (12648)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) в случае признания победителем аукциона подписать протокол о результатах аукциона,  заключить с продавцом договор аренды земельного участка в срок </w:t>
      </w:r>
      <w:r>
        <w:rPr>
          <w:bCs/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</w:t>
      </w:r>
      <w:r>
        <w:rPr>
          <w:sz w:val="22"/>
          <w:szCs w:val="22"/>
          <w:u w:val="single"/>
        </w:rPr>
        <w:t>подтверждает факт осмотра земельного участка</w:t>
      </w:r>
      <w:r>
        <w:rPr>
          <w:sz w:val="22"/>
          <w:szCs w:val="22"/>
        </w:rPr>
        <w:t>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аренды земельного участка в установленный срок торги признаются несостоявшими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 земельного участка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Адрес и банковские реквизиты Заявителя (в том числе почтовый адрес для высылки уведомлений о результатах рассмотрения представленных организатору торгов заявки и документов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Заявителя (его уполномоченного представителя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            ______________________________</w:t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«_____» ___________________ 2023 г.</w:t>
      </w:r>
    </w:p>
    <w:p>
      <w:pPr>
        <w:pStyle w:val="Normal"/>
        <w:suppressAutoHyphens w:val="true"/>
        <w:rPr/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i/>
          <w:sz w:val="18"/>
          <w:szCs w:val="18"/>
        </w:rPr>
        <w:t>дата подачи заявки)</w:t>
      </w:r>
    </w:p>
    <w:p>
      <w:pPr>
        <w:pStyle w:val="Normal"/>
        <w:suppressAutoHyphens w:val="true"/>
        <w:rPr/>
      </w:pPr>
      <w:r>
        <w:rPr/>
        <w:t>М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явка принята организатором торгов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час. </w:t>
      </w:r>
      <w:r>
        <w:rPr>
          <w:sz w:val="16"/>
          <w:szCs w:val="16"/>
        </w:rPr>
        <w:t>__________</w:t>
      </w:r>
      <w:r>
        <w:rPr>
          <w:sz w:val="18"/>
          <w:szCs w:val="18"/>
        </w:rPr>
        <w:t xml:space="preserve"> мин. </w:t>
      </w:r>
      <w:r>
        <w:rPr>
          <w:sz w:val="16"/>
          <w:szCs w:val="16"/>
        </w:rPr>
        <w:t>__________</w:t>
      </w:r>
      <w:r>
        <w:rPr>
          <w:sz w:val="18"/>
          <w:szCs w:val="18"/>
        </w:rPr>
        <w:t xml:space="preserve"> «</w:t>
      </w:r>
      <w:r>
        <w:rPr>
          <w:sz w:val="16"/>
          <w:szCs w:val="16"/>
        </w:rPr>
        <w:t>______</w:t>
      </w:r>
      <w:r>
        <w:rPr>
          <w:sz w:val="18"/>
          <w:szCs w:val="18"/>
        </w:rPr>
        <w:t>» _</w:t>
      </w:r>
      <w:r>
        <w:rPr>
          <w:sz w:val="16"/>
          <w:szCs w:val="16"/>
        </w:rPr>
        <w:t>________________</w:t>
      </w:r>
      <w:r>
        <w:rPr>
          <w:sz w:val="18"/>
          <w:szCs w:val="18"/>
        </w:rPr>
        <w:t xml:space="preserve"> 2023 г.    </w:t>
      </w:r>
      <w:r>
        <w:rPr>
          <w:sz w:val="16"/>
          <w:szCs w:val="16"/>
        </w:rPr>
        <w:t xml:space="preserve">№_______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уполномоченного лица организатора торг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            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Настоящей заявкой подтверждаю, что я, нижеподписавший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suppressAutoHyphens w:val="true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заявителя и его представител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 июля 2006 года № 152-ФЗ </w:t>
        <w:br/>
        <w:t>«О персональных данных»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(адрес: Архангельская область, г.Вельск, ул.Революционная, д.65А) на автоматизированную, а также без использования средств автоматизации обработку моих персональных данных, а именно совершения действий, предусмотренных пунктом 3 статьи 3 Федерального закона от 27 июля 2006 года № 152-ФЗ «О персональных данных», со сведениями,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арен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                        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«_____» ___________________</w:t>
      </w:r>
      <w:r>
        <w:rPr>
          <w:sz w:val="22"/>
          <w:szCs w:val="22"/>
        </w:rPr>
        <w:t xml:space="preserve"> 2024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3-27T06:15:00Z</dcterms:modified>
  <cp:revision>83</cp:revision>
  <dc:subject/>
  <dc:title>Зотову Виктору Владимировичу</dc:title>
</cp:coreProperties>
</file>