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договора аренды</w:t>
      </w:r>
    </w:p>
    <w:p>
      <w:pPr>
        <w:pStyle w:val="Normal"/>
        <w:jc w:val="center"/>
        <w:rPr/>
      </w:pPr>
      <w:r>
        <w:rPr>
          <w:sz w:val="22"/>
          <w:szCs w:val="22"/>
        </w:rPr>
        <w:t>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Вельск Архангельская область</w:t>
        <w:tab/>
        <w:tab/>
        <w:tab/>
        <w:t xml:space="preserve">                                     № ___  от ________ 2024 год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Председателя </w:t>
      </w:r>
      <w:r>
        <w:rPr>
          <w:iCs/>
          <w:sz w:val="22"/>
          <w:szCs w:val="22"/>
        </w:rPr>
        <w:t>Кукиной Светланы Сергеевны</w:t>
      </w:r>
      <w:r>
        <w:rPr>
          <w:sz w:val="22"/>
          <w:szCs w:val="22"/>
        </w:rPr>
        <w:t xml:space="preserve">,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и распоряжения администрации Вельского муниципального района Архангельской области № 24-л от 03.02.2014 года, с одной стороны, и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_____________________________</w:t>
      </w:r>
      <w:r>
        <w:rPr>
          <w:bCs/>
          <w:iCs/>
          <w:sz w:val="22"/>
          <w:szCs w:val="22"/>
        </w:rPr>
        <w:t>, в лице _______________________________, действующего на основании 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>, с другой стороны, в дальнейшем именуемые «Стороны», заключили настоящий договор (далее — Договор) о нижеследующем:</w:t>
      </w:r>
    </w:p>
    <w:p>
      <w:pPr>
        <w:pStyle w:val="Normal"/>
        <w:suppressAutoHyphens w:val="true"/>
        <w:ind w:firstLine="709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caps/>
          <w:sz w:val="22"/>
          <w:szCs w:val="22"/>
        </w:rPr>
        <w:t>1. Предмет договор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 основании постановления администрации Вельского муниципального района Архангельской области от 12 февраля 2024 года № 107 «О проведении аукциона на право заключения договора аренды земельного участка с кадастровым номером 29:01:120809:112 государственная собственность на который не разграничена», протокола о результатах аукциона на право на заключение договора аренды земельного участка, государственная собственность на который не разграничена от ____________2024 года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оставляет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имает в аренду земельный участок (далее – Участок) 8985 кв.м., с кадастровым номером 29:01:120809:11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Архангельская область, Вельский район, МО "Усть-Вельское", виды разрешенного использования: Объекты дорожного сервис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граничения (обременения):</w:t>
      </w:r>
      <w:r>
        <w:rPr>
          <w:sz w:val="22"/>
          <w:szCs w:val="22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земельного участка площадью 920 кв.м. - реквизиты документа-основания: решение "Об установлении санитарно-защитной зоны" от 24.10.2022 № 025-СЗ3 выдан: Управление Федеральной службы по надзору в сфере защиты прав потребителей и благополучия человека по Архангельской области; Содержание ограничения (обременения): Не допускается использования земельных участков в границах санитарно-защитной зоны в целях: -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 -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 ЗОУИТ устанавливается бессрочно.; Реестровый номер границы: 29:01-6.2029; Вид объекта реестра границ: Зона с особыми условиями использования территории; Вид зоны по документу: Санитарно-защитная зона для объекта - автозаправочная станция №29395 </w:t>
      </w:r>
      <w:r>
        <w:rPr>
          <w:rFonts w:cs="Cambria Math" w:ascii="Cambria Math" w:hAnsi="Cambria Math"/>
          <w:sz w:val="22"/>
          <w:szCs w:val="22"/>
        </w:rPr>
        <w:t>«</w:t>
      </w:r>
      <w:r>
        <w:rPr>
          <w:sz w:val="22"/>
          <w:szCs w:val="22"/>
        </w:rPr>
        <w:t>Вельск</w:t>
      </w:r>
      <w:r>
        <w:rPr>
          <w:rFonts w:cs="Cambria Math" w:ascii="Cambria Math" w:hAnsi="Cambria Math"/>
          <w:sz w:val="22"/>
          <w:szCs w:val="22"/>
        </w:rPr>
        <w:t>»</w:t>
      </w:r>
      <w:r>
        <w:rPr>
          <w:sz w:val="22"/>
          <w:szCs w:val="22"/>
        </w:rPr>
        <w:t xml:space="preserve"> ООО «ЛУКОЙЛ-Северо-Западнефтепродукт</w:t>
      </w:r>
      <w:r>
        <w:rPr>
          <w:rFonts w:cs="Cambria Math" w:ascii="Cambria Math" w:hAnsi="Cambria Math"/>
          <w:sz w:val="22"/>
          <w:szCs w:val="22"/>
        </w:rPr>
        <w:t>»</w:t>
      </w:r>
      <w:r>
        <w:rPr>
          <w:sz w:val="22"/>
          <w:szCs w:val="22"/>
        </w:rPr>
        <w:t>, по адресу: 165150, Архангельская обл., Вельский муниципальный район, сельское поселение «Усть-Вельское», д. Погореловская, сооружение под номером 38, кадастровый номер земельного участка 29:01:0120605:232; Тип зоны: Санитарно-защитная зона предприятий, сооружений и ины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есь земельный участок - реквизиты документа-основания: карта (План) от 24.10.2013 № б/н выдан: Общество с ограниченной ответственностью Компания «ЛЕОН»; Содержание ограничения (обременения): В соответствии с п. 2 Приказа Министерства транспорта Российской Федерации (Минтранс России) от 13 января 2010 г. № 4 «Об установлении и использовании придорожных полос автомобильных дорог федерального значения" в пределах придорожных полос автомобильных дорог федерального значения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таких автомобильных дорог, их сохранности и с учетом перспектив их развития, который предусматривает, что в придорожных полосах федеральных автомобильных дорог общего пользования запрещается строительство капитальных сооружений, за исключением: - объектов, предназначенных для обслуживания таких автомобильных дорог, их строительства, реконструкции, капитального ремонта, ремонта и содержания; - объектов Государственной инспекции безопасности дорожного движения Министерства внутренних дел Российской Федерации; - объектов дорожного сервиса, рекламных конструкций, информационных щитов и указателей; инженерных коммуникаций.; Реестровый номер границы: 29.01.2.11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2. Срок действия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2.1. Срок аренды Участка устанавливается с __________ 2024 года по ______ 20___ года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Настоящий договор вступает в законную силу с момента его государственной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ная плата исчисляется с ______ 2024 года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caps/>
          <w:sz w:val="22"/>
          <w:szCs w:val="22"/>
        </w:rPr>
        <w:t>3. Размер и условия внесения арендной плат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1. Ежегодная арендная плата за земельный участок определяется в соответствии с протоколом о результатах аукциона на право на заключение договора аренды земельного участка, государственная собственность на который не разграничена от ________2024 года и составляет _____________ (_________ рублей __ копее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3.2. Перечисленный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задаток для участия в торгах в сумме ________ рубля (______ рубля ____копеек) засчитывается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счет платежа по арендной плате по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highlight w:val="yellow"/>
        </w:rPr>
        <w:t xml:space="preserve">3.3. </w:t>
      </w:r>
      <w:bookmarkStart w:id="0" w:name="_Hlk100239586"/>
      <w:r>
        <w:rPr>
          <w:sz w:val="22"/>
          <w:szCs w:val="22"/>
          <w:highlight w:val="yellow"/>
        </w:rPr>
        <w:t xml:space="preserve">Арендная плата по договору вносится «Арендатором» (физ.лицом) полной суммой (не позднее 15 ноября текущего года) путем перечисления на </w:t>
      </w:r>
      <w:bookmarkEnd w:id="0"/>
      <w:r>
        <w:rPr>
          <w:sz w:val="22"/>
          <w:szCs w:val="22"/>
          <w:highlight w:val="yellow"/>
        </w:rPr>
        <w:t xml:space="preserve">банковские реквизиты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highlight w:val="yellow"/>
        </w:rPr>
        <w:t>3.3. Арендная плата по договору вносится «Арендатором» (юрид.лицом) ежеквартально равными частями не позднее 15 числа месяца, следующего за кварталом, а за IV квартал – не позднее 25 декабря текущего года путем перечисления на банковские реквизиты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ый счет бюджета  03100643000000012400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ИНН-2907003381, КПП- 290701001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Единый казначейский счет   40102810045370000016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БИК- 011117401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Д ОКТМО ___________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д бюджетной классификаци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90  111 05013 05 0000 120</w:t>
      </w:r>
      <w:r>
        <w:rPr>
          <w:rFonts w:cs="Times New Roman" w:ascii="Times New Roman" w:hAnsi="Times New Roman"/>
          <w:sz w:val="22"/>
          <w:szCs w:val="22"/>
        </w:rPr>
        <w:t xml:space="preserve"> –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документе в поле «Назначение платежа» указывается номер и дата договора аренды земельного участка, а также период, за который производится платеж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4. Сроки внесения, расчетный счет и соответствующие реквизиты для внесения арендной платы могут быть изменены</w:t>
      </w:r>
      <w:r>
        <w:rPr>
          <w:b/>
          <w:sz w:val="22"/>
          <w:szCs w:val="22"/>
        </w:rPr>
        <w:t xml:space="preserve"> «Арендодателем» </w:t>
      </w:r>
      <w:r>
        <w:rPr>
          <w:sz w:val="22"/>
          <w:szCs w:val="22"/>
        </w:rPr>
        <w:t>в одностороннем порядке при изменении нормативных правовых актов Российской Федерации, Архангельской области, определяющих исчисление размера арендной платы, порядок и условия ее внесения. Подписание дополнительного соглашения в данном случае не требуется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5. Неиспользование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Участка не может служить основанием для отказа в уплате арендной платы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4. Права и обязанности Арендодател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 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1. производить на Участке необходимые землеустроительные, топографические и прочие работы в собственных интересах, не ущемляющие права Арендатор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2. 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 и нарушении других условий Договора;</w:t>
      </w:r>
    </w:p>
    <w:p>
      <w:pPr>
        <w:pStyle w:val="TextBodyIndent"/>
        <w:suppressAutoHyphens w:val="true"/>
        <w:ind w:left="0" w:firstLine="709"/>
        <w:rPr/>
      </w:pPr>
      <w:r>
        <w:rPr>
          <w:sz w:val="22"/>
          <w:szCs w:val="22"/>
        </w:rPr>
        <w:t>4.1.3. на беспрепятственный доступ на территорию арендуемого Участка с предварительным уведомлением об этом Арендатора в присутствии его представителя с целью его осмотра на предмет соблюдения условий договор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4. 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suppressAutoHyphens w:val="true"/>
        <w:ind w:left="0" w:firstLine="709"/>
        <w:rPr/>
      </w:pPr>
      <w:r>
        <w:rPr>
          <w:sz w:val="22"/>
          <w:szCs w:val="22"/>
        </w:rPr>
        <w:t>4.2. 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обязан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1. не вмешиваться в деятельность Арендатора, связанную с использованием Участка, если она не противоречит условиям настоящего Договора и земельному законодательству РФ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2.2. письменно уведомить Арендатора об изменении номеров счетов для перечисления арендной платы, указанных в п.3.3. настоящего Договора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2"/>
          <w:szCs w:val="22"/>
        </w:rPr>
        <w:t>5. Права и обязанности Арендатор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1. Арендатор имеет право использовать Участок на условиях, установленных Догов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 Арендатор обязан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. Выполнять в полном объеме все условия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2. 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3. Не допускать действий, приводящих к ухудшению качественных характеристик Участка, экологической обстановки, захламления и загрязнения, как на арендуемом, так и на прилегающих земельных участках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4. Не допускать установки временных сооружений, изменения фасадов и размещения наружной рекламы без согласования с Управлением капитального строительства, архитектуры и экологи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5. Обеспечить на предоставленном Участке надлежащее санитарное и противопожарное содержание и проведение работ по благоустройству.</w:t>
      </w:r>
    </w:p>
    <w:p>
      <w:pPr>
        <w:pStyle w:val="TextBodyIndent"/>
        <w:suppressAutoHyphens w:val="true"/>
        <w:ind w:left="0" w:firstLine="709"/>
        <w:rPr>
          <w:sz w:val="22"/>
          <w:szCs w:val="22"/>
        </w:rPr>
      </w:pPr>
      <w:r>
        <w:rPr>
          <w:sz w:val="22"/>
          <w:szCs w:val="22"/>
        </w:rPr>
        <w:t>5.2.6. Строительство и реконструкцию зданий на Участке производить по согласованию с Управлением капитального строительства, архитектуры и экологи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7. В соответствии п. 13 ст. 39.8 ЗК РФ арендатор обязан допускать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8.  Обеспечить беспрепятственный доступ на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9.  Соблюдать условия содержания и эксплуатации, расположенных на Участке объектов инженерной и транспортной инфраструктуры населенного пун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0. Своевременно вносить арендную плат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1. 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, чем за 3 (три) месяца; в случае прекращения договора передать Арендодателю земельный участок по акту в десятидневный ср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2. В случае изменения адреса или иных реквизитов, в 10-дневный срок со дня таких изменений в письменной форме уведомить об этом «Арендодателя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3. По требованию «Арендодателя» проводить сверку платежей за аренду Участ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14. Выполнять иные требования, предусмотренные законодательством РФ и настоящим договоро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15. При прекращении действия Договора, Участок должен быть возвращен «Арендодателю»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6. Ответственность сторон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1. За наруш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2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3. В случае несвоевременной уплаты или неуплаты платежей в сроки, установленные п. 3.3. Договора, начисляются пени в размере 1/300 ключевой ставки Центрального банка Российской Федерации за каждый день просрочки платеж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4. Уплата пени не освобождает Стороны от выполнения возложенных на них обязательств по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5. Окончание срока действия Договора не освобождает Стороны от ответственности за его нарушение условий настоящего Договор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 Расходы по государственной регистрации изменений и дополнений к Договору возлагаются на «Арендатора»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2"/>
          <w:szCs w:val="22"/>
        </w:rPr>
        <w:t>7. Изменение, расторжение и прекращение действия Договора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1. Договор может быть расторгнут по требованию «Арендодателя» по решению суда на основании и в порядке, установленном земельным и гражданским законодательством, а также в случаях, предусмотренных настоящим Договором.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2. Все изменения и (или) дополнения к Договору, кроме указанных в п. 3.3., оформляются Сторонами в письменной форме.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3. При прекращении Договора Арендатор обязан вернуть «Арендодателю» Участок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2"/>
          <w:szCs w:val="22"/>
        </w:rPr>
        <w:t>8. Особые условия Договор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Договор составлен в 3 (трех) экземплярах, имеющих одинаковую юридическую силу, из которых по одному экземпляру хранится у Сторон, один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 В соответствии п. 17 ст. 39.8 ЗК РФ внесение изменений в Договор в части изменения вида разрешенного использования земельного участка не допускается. </w:t>
      </w:r>
    </w:p>
    <w:p>
      <w:pPr>
        <w:pStyle w:val="Normal"/>
        <w:tabs>
          <w:tab w:val="clear" w:pos="720"/>
          <w:tab w:val="left" w:pos="6450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 Договор одновременно является Актом приема-передачи. Стороны договорились Акт приема-передачи Участка не составлять. Взаимных претензий стороны друг к другу не имеют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9. РЕКВИЗИТЫ СТО</w:t>
      </w:r>
      <w:r>
        <w:rPr/>
        <w:t>РОН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5"/>
        <w:gridCol w:w="30"/>
        <w:gridCol w:w="55"/>
        <w:gridCol w:w="3575"/>
        <w:gridCol w:w="4466"/>
      </w:tblGrid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ендодатель: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50, Архангельская обл., г. Вельск, ул. Революционная, 65а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(КУМИ Вельского муниципального района) л/счет 0324300273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чет бюджета 031006430000000124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907003381 КПП 290701001 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и Ненецкому автономному округу г.Архангельск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  40102810045370000016    БИК- 0111174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81836) 6-08-67, 6-11-35</w:t>
            </w:r>
          </w:p>
        </w:tc>
      </w:tr>
      <w:tr>
        <w:trPr>
          <w:trHeight w:val="286" w:hRule="atLeast"/>
        </w:trPr>
        <w:tc>
          <w:tcPr>
            <w:tcW w:w="9911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>
          <w:trHeight w:val="700" w:hRule="atLeast"/>
        </w:trPr>
        <w:tc>
          <w:tcPr>
            <w:tcW w:w="187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9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 ПОДПИСИ СТОРОН</w:t>
            </w:r>
          </w:p>
        </w:tc>
      </w:tr>
      <w:tr>
        <w:trPr>
          <w:trHeight w:val="313" w:hRule="atLeast"/>
        </w:trPr>
        <w:tc>
          <w:tcPr>
            <w:tcW w:w="991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                        Кукина С.С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 2024 года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ндатор:                                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20247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2-13T06:28:00Z</dcterms:modified>
  <cp:revision>78</cp:revision>
  <dc:subject/>
  <dc:title>Зотову Виктору Владимировичу</dc:title>
</cp:coreProperties>
</file>