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ДОГОВОРА КУПЛИ-ПРОДАЖИ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НЕДВИЖИМОГО ИМУЩЕСТВА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Город Вельск Архангельской области                                                                             ___</w:t>
      </w:r>
      <w:r>
        <w:rPr>
          <w:sz w:val="18"/>
          <w:szCs w:val="18"/>
        </w:rPr>
        <w:t>__________</w:t>
      </w:r>
      <w:r>
        <w:rPr>
          <w:sz w:val="20"/>
          <w:szCs w:val="20"/>
        </w:rPr>
        <w:t xml:space="preserve"> 2024 года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ельский муниципальный  район Архангельской области</w:t>
      </w:r>
      <w:r>
        <w:rPr/>
        <w:t xml:space="preserve">, устав Вельского муниципального района, утвержденный решением 27 сессии Собрания депутатов МО «Вельский муниципальный район» </w:t>
      </w:r>
      <w:r>
        <w:rPr>
          <w:lang w:val="en-US"/>
        </w:rPr>
        <w:t>V</w:t>
      </w:r>
      <w:r>
        <w:rPr/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lang w:val="en-US"/>
        </w:rPr>
        <w:t>RU</w:t>
      </w:r>
      <w:r>
        <w:rPr/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</w:rPr>
        <w:t>Кукиной Светланы Сергеевны,</w:t>
      </w:r>
      <w:r>
        <w:rPr/>
        <w:t xml:space="preserve">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___________________, именуемый в дальнейшем «Покупатель», с другой стороны, (именуемые также Стороны), заключили настоящий договор о нижеследующем:</w:t>
      </w:r>
    </w:p>
    <w:p>
      <w:pPr>
        <w:pStyle w:val="TextBodyIndent"/>
        <w:suppressAutoHyphens w:val="true"/>
        <w:ind w:left="360"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1.ПРЕДМЕТ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 Продавец продал, а Покупатель купил_________________, расположенное по адресу: ____________________________, и земельный участок, расположенный по адресу: ___________, </w:t>
      </w:r>
      <w:r>
        <w:rPr>
          <w:rFonts w:eastAsia="Calibri"/>
          <w:lang w:eastAsia="en-US"/>
        </w:rPr>
        <w:t xml:space="preserve">именуемые  </w:t>
        <w:br/>
        <w:t>в дальнейшем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1. Имущество приобретено Покупателем на аукционе по продаже находящегося в муниципальной собственности Вельского муниципального района Архангельской области муниципального имущества, состоявшемся ___________ 2024 года. </w:t>
      </w:r>
    </w:p>
    <w:p>
      <w:pPr>
        <w:pStyle w:val="Normal"/>
        <w:suppressAutoHyphens w:val="true"/>
        <w:ind w:firstLine="709"/>
        <w:jc w:val="both"/>
        <w:rPr/>
      </w:pPr>
      <w:r>
        <w:rPr/>
        <w:t>1.1.2. Настоящий договор заключен на основании протокола № ___ от ______ 2024 года об итогах аукциона по продаже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1.2. В соответствии с условиями настоящего договора Продавец обязуется передать в собственность, а Покупатель принять  следующее муниципальное имущество:</w:t>
      </w:r>
    </w:p>
    <w:p>
      <w:pPr>
        <w:pStyle w:val="Normal"/>
        <w:suppressAutoHyphens w:val="true"/>
        <w:ind w:firstLine="709"/>
        <w:jc w:val="both"/>
        <w:rPr/>
      </w:pPr>
      <w:r>
        <w:rPr/>
        <w:t>1.2.1. __________ площадью ____ (_________) кв.м.: _______ года постройки, _______________________________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Указанное Имущество принадлежит Продавцу на праве собственности (муниципальной) на основании свидетельства о государственной регистрации права от _______года серия        ___№ _______, выданного  __________, кадастровый (или условный) номер: ____________, о чем в Едином государственном реестре прав на недвижимое имущество и сделок с ним _______ года сделана запись регистрации № 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1.2.2. Земельный участок с кадастровым номером _______, общей площадью ___ (_______) кв.м., что подтверждается кадастровым паспортом земельного участка, выданным ___________ года за № 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Согласно кадастровому паспорту земельного участка: земельный участок относится к категории земель населенных пунктов, разрешенное использование: 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Земельный участок принадлежит Продавцу на праве собственности (муниципальной) на основании свидетельства о государственной регистрации права от ______________ года серия ___ № _____, выданного _________, кадастровый (или условный) номер: __________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3. Имущество </w:t>
      </w:r>
      <w:r>
        <w:rPr>
          <w:sz w:val="24"/>
          <w:szCs w:val="24"/>
        </w:rPr>
        <w:t>подлежит приватизации на основании решения Собрания депутатов 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0__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 «Об утверждении Прогнозного плана приватизации муниципального имуще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 Архангельской области</w:t>
      </w:r>
      <w:r>
        <w:rPr>
          <w:sz w:val="24"/>
          <w:szCs w:val="24"/>
        </w:rPr>
        <w:t xml:space="preserve"> на 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год», постановления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 xml:space="preserve"> 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 Архангельской области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__</w:t>
      </w:r>
      <w:r>
        <w:rPr>
          <w:sz w:val="24"/>
          <w:szCs w:val="24"/>
        </w:rPr>
        <w:t xml:space="preserve"> года № _____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2. ЦЕНА ОЪЕКТА, РАСЧЕТЫ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Установленная по итогам аукциона цена Имущества составляет ________ (______) рублей, в том числе НДС_______________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1.1. Цена продажи здания,«___________________________»  – _________ (_______) рублей, в том числе НДС ______________(рублей)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1.2. Цена продажи земельного участка, «________________________» – ______(__________) рублей без учета НДС (не облагается п.п. 6 п. 2 ст. 146 НК РФ)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</w:rPr>
      </w:pPr>
      <w:r>
        <w:rPr>
          <w:rFonts w:eastAsia="Calibri"/>
          <w:lang w:eastAsia="en-US"/>
        </w:rPr>
        <w:t xml:space="preserve">2.2. Сумма НДС определенная в пункте 2.1. настоящего договора, </w:t>
      </w:r>
      <w:r>
        <w:rPr/>
        <w:t>уплачивается Продавцом (для физ.лица) / Покупателем (для юр.лица) в соответствии с Налоговым Кодексом Российской Федерации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 Задаток в сумме ______ (______) рублей, внесенный Покупателем засчитывается в счет оплаты Имуществ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4. За вычетом суммы задатка и суммы НДС (в случае если Покупатель – юридическое лицо) покупатель обязан уплатить указанную в п. 2.1.  настоящего Договора сумму в размере ________ (____) рублей в безналичном порядке путем единовременного перечисления в течение 10 (десяти) рабочих дней со дня заключения настоящего договора, следующим образом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 xml:space="preserve">2.4.1. Сумма цены продажи здания «__________», за вычетом суммы задатка </w:t>
        <w:br/>
        <w:t xml:space="preserve">и суммы НДС (в случае если Покупатель – юридическое лицо) в размере _______ (________) рублей перечисляется Покупателем на расчетный счет Продавца: </w:t>
      </w:r>
      <w:r>
        <w:rPr/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счет бюджета  03100643000000012400</w:t>
      </w:r>
    </w:p>
    <w:p>
      <w:pPr>
        <w:pStyle w:val="Normal"/>
        <w:suppressAutoHyphens w:val="true"/>
        <w:ind w:firstLine="709"/>
        <w:jc w:val="both"/>
        <w:rPr/>
      </w:pPr>
      <w:r>
        <w:rPr/>
        <w:t>ИНН-2907003381, КПП- 290701001</w:t>
      </w:r>
    </w:p>
    <w:p>
      <w:pPr>
        <w:pStyle w:val="Normal"/>
        <w:suppressAutoHyphens w:val="true"/>
        <w:ind w:firstLine="709"/>
        <w:jc w:val="both"/>
        <w:rPr/>
      </w:pPr>
      <w:r>
        <w:rPr/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казначейский счет   40102810045370000016</w:t>
      </w:r>
    </w:p>
    <w:p>
      <w:pPr>
        <w:pStyle w:val="Normal"/>
        <w:suppressAutoHyphens w:val="true"/>
        <w:ind w:firstLine="709"/>
        <w:jc w:val="both"/>
        <w:rPr/>
      </w:pPr>
      <w:r>
        <w:rPr/>
        <w:t>БИК- 011117401</w:t>
      </w:r>
    </w:p>
    <w:p>
      <w:pPr>
        <w:pStyle w:val="Normal"/>
        <w:suppressAutoHyphens w:val="true"/>
        <w:ind w:firstLine="709"/>
        <w:jc w:val="both"/>
        <w:rPr/>
      </w:pPr>
      <w:r>
        <w:rPr/>
        <w:t>ОКТМО _______</w:t>
      </w:r>
    </w:p>
    <w:p>
      <w:pPr>
        <w:pStyle w:val="Normal"/>
        <w:suppressAutoHyphens w:val="true"/>
        <w:ind w:firstLine="709"/>
        <w:jc w:val="both"/>
        <w:rPr/>
      </w:pPr>
      <w:r>
        <w:rPr/>
        <w:t>КБК 790 114 02053 05 0000 410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.2. Сумма цены продажи земельного участка в размере _______ (________) рублей, перечисляется Покупателем на расчетный счет Продавца: </w:t>
      </w:r>
    </w:p>
    <w:p>
      <w:pPr>
        <w:pStyle w:val="Normal"/>
        <w:suppressAutoHyphens w:val="true"/>
        <w:ind w:firstLine="709"/>
        <w:jc w:val="both"/>
        <w:rPr/>
      </w:pPr>
      <w:r>
        <w:rPr/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счет бюджета  03100643000000012400</w:t>
      </w:r>
    </w:p>
    <w:p>
      <w:pPr>
        <w:pStyle w:val="Normal"/>
        <w:suppressAutoHyphens w:val="true"/>
        <w:ind w:firstLine="709"/>
        <w:jc w:val="both"/>
        <w:rPr/>
      </w:pPr>
      <w:r>
        <w:rPr/>
        <w:t>ИНН-2907003381, КПП- 290701001</w:t>
      </w:r>
    </w:p>
    <w:p>
      <w:pPr>
        <w:pStyle w:val="Normal"/>
        <w:suppressAutoHyphens w:val="true"/>
        <w:ind w:firstLine="709"/>
        <w:jc w:val="both"/>
        <w:rPr/>
      </w:pPr>
      <w:r>
        <w:rPr/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казначейский счет   40102810045370000016</w:t>
      </w:r>
    </w:p>
    <w:p>
      <w:pPr>
        <w:pStyle w:val="Normal"/>
        <w:suppressAutoHyphens w:val="true"/>
        <w:ind w:firstLine="709"/>
        <w:jc w:val="both"/>
        <w:rPr/>
      </w:pPr>
      <w:r>
        <w:rPr/>
        <w:t>БИК- 011117401</w:t>
      </w:r>
    </w:p>
    <w:p>
      <w:pPr>
        <w:pStyle w:val="Normal"/>
        <w:suppressAutoHyphens w:val="true"/>
        <w:ind w:firstLine="709"/>
        <w:jc w:val="both"/>
        <w:rPr/>
      </w:pPr>
      <w:r>
        <w:rPr/>
        <w:t>ОКТМО 11605101</w:t>
      </w:r>
    </w:p>
    <w:p>
      <w:pPr>
        <w:pStyle w:val="Normal"/>
        <w:suppressAutoHyphens w:val="true"/>
        <w:ind w:firstLine="709"/>
        <w:jc w:val="both"/>
        <w:rPr/>
      </w:pPr>
      <w:r>
        <w:rPr/>
        <w:t>КБК 790 114 06025 05 0000 430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2.5. Моментом исполнения обязательства Покупателя по оплате Имущества считается день зачисления в бюджет </w:t>
      </w:r>
      <w:r>
        <w:rPr/>
        <w:t xml:space="preserve">муниципального образования "Вельский муниципальный район" </w:t>
      </w:r>
      <w:r>
        <w:rPr>
          <w:rFonts w:eastAsia="Calibri"/>
          <w:lang w:eastAsia="en-US"/>
        </w:rPr>
        <w:t>денежных средств, указанных в настоящем пункте договор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6. Надлежащим выполнением обязательства Покупателя по оплате Имущества является выполнение пункта 2.4 настоящего договор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3.ОБЯЗАННОСТИ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3.1. Продавец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3.1.1. принять от Покупателя денежные средства в счет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1.2. передать Покупателю Имущество  по акту приема-передачи не позднее чем через тридцать дней  после дня полной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2. Покупатель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3.2.1. произвести оплату Имущества в срок, установленный статьей 2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3.2.2. принять Имущество по акту приема-передачи. Факт подписания акта приема-передачи означает отсутствие у Покупателя претензий к качеству и составу принятого Имуществ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4.ОТВЕТСТВЕННОСТЬ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За нарушение сроков перечисления денежных средств в счет оплаты Имущества в порядке, предусмотренном статьей 2 настоящего договора, Покупатель уплачивает Продавцу пеню в размере одной трехсотой действующей на день уплаты неустойки (штрафа, пеней) ставки  рефинансирования  Центрального банк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торжение договора не освобождает Покупателя от уплаты пен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5.ПЕРЕХОД ПРАВА СОБСТВЕННОСТИ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5.1. Право собственности на Имущество, являющееся предметом настоящего договора и указанное в пункте 1.1., возникает у Покупателя с момента государственной регистрации перехода права собственности в Управлении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/>
        <w:t>5.2. Продавец не позднее 30 дней с момента документального подтверждения поступления на счет Продавца денежных средств в оплату Имущества надлежащим образом оформляет акт приема-передачи, заверенный печатью, подписанный уполномоченными представителями Продавца 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5.3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4. Покупатель считается выполнившим свои обязательства по настоящему Договору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 момента зачисления на банковский счет Продавца суммы, указанной в разделе </w:t>
        <w:br/>
        <w:t>3 Договора, и принятия Имущества от продавца по Акту приема–передач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5. Расходы, связанные с оформлением перехода прав собственности </w:t>
        <w:br/>
        <w:t>на Имущество к Покупателю, в полном объеме несет Покупатель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6.СРОК ДЕЙСТВИЯ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7.ПРОЧИЕ УСЛОВИЯ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9"/>
        <w:jc w:val="both"/>
        <w:rPr/>
      </w:pPr>
      <w:r>
        <w:rPr/>
        <w:t>С момента передачи Имущества к Покупателю также переходит право собственности на объекты электросетевого хозяйства (указать объекты) посредством которых осуществлено технологическое присоединение к сетям сетев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2. До заключения настоящего договора недвижимость, являющаяся его предметом, никому не отчуждена,  в споре и под запрещением не состоит, в доверительное управление не перед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3. Покупатель удовлетворен качественным и количественным состоянием получаемого Имуществ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9"/>
        <w:jc w:val="both"/>
        <w:rPr/>
      </w:pPr>
      <w:r>
        <w:rPr/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9"/>
        <w:jc w:val="both"/>
        <w:rPr/>
      </w:pPr>
      <w:r>
        <w:rPr/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/>
      </w:pPr>
      <w:r>
        <w:rPr/>
        <w:t>7.8. Настоящий договор составлен в 2-х подлинных экземплярах, по одному для  каждой из сторон.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8.ЮРИДИЧЕСКИЙ АДРЕС, БАНКОВСКИЕ РЕКВИЗИТЫ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И ПОДПИСИ СТОРОН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 xml:space="preserve">165150, Архангельская область, город Вельск, улица </w:t>
      </w:r>
      <w:r>
        <w:rPr>
          <w:iCs/>
          <w:sz w:val="22"/>
          <w:szCs w:val="22"/>
          <w:lang w:val="ru-RU"/>
        </w:rPr>
        <w:t>Революционная</w:t>
      </w:r>
      <w:r>
        <w:rPr>
          <w:iCs/>
          <w:sz w:val="22"/>
          <w:szCs w:val="22"/>
        </w:rPr>
        <w:t xml:space="preserve">, дом </w:t>
      </w:r>
      <w:r>
        <w:rPr>
          <w:iCs/>
          <w:sz w:val="22"/>
          <w:szCs w:val="22"/>
          <w:lang w:val="ru-RU"/>
        </w:rPr>
        <w:t>65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 xml:space="preserve">БИК 041117001   </w:t>
      </w:r>
      <w:r>
        <w:rPr>
          <w:sz w:val="22"/>
          <w:szCs w:val="22"/>
        </w:rPr>
        <w:t>Единый казначейский счет 40102810045370000016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НН 2907003381    КПП 290701001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Вель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Кукина Светлана Сергеевна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ПОКУПАТЕЛЬ: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АКТ  ПРИЕМА-ПЕРЕДАЧ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>К ДОГОВОРУ КУПЛИ-ПРОДАЖИ от ____________2023 года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Город Вельск Архангельской области                                                                   _______________ 2023 года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 xml:space="preserve">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ельский муниципальный  район Архангельской области</w:t>
      </w:r>
      <w:r>
        <w:rPr/>
        <w:t xml:space="preserve">, устав Вельского муниципального района, утвержденный решением 27 сессии Собрания депутатов МО «Вельский муниципальный район» </w:t>
      </w:r>
      <w:r>
        <w:rPr>
          <w:lang w:val="en-US"/>
        </w:rPr>
        <w:t>V</w:t>
      </w:r>
      <w:r>
        <w:rPr/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lang w:val="en-US"/>
        </w:rPr>
        <w:t>RU</w:t>
      </w:r>
      <w:r>
        <w:rPr/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</w:rPr>
        <w:t>Кукиной Светланы Сергеевны,</w:t>
      </w:r>
      <w:r>
        <w:rPr/>
        <w:t xml:space="preserve">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TextBodyIndent"/>
        <w:suppressAutoHyphens w:val="true"/>
        <w:ind w:left="360" w:firstLine="709"/>
        <w:rPr/>
      </w:pPr>
      <w:r>
        <w:rPr/>
        <w:t>_____________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9"/>
        <w:jc w:val="both"/>
        <w:rPr/>
      </w:pPr>
      <w:r>
        <w:rPr/>
        <w:t>1. Настоящий акт составлен во исполнение договора купли-продажи от  ____________ 2022 года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 Продавец передал, а Покупатель принял ____________, расположенное по адресу: ___________, и земельный участок, расположенный по адресу: ____________________, далее именуемые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Одновременно с передачей имуществ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/>
        <w:t>5. Покупатель принимает _______________ и земельный участок в собственность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/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</w:rPr>
      </w:pPr>
      <w:r>
        <w:rPr/>
        <w:t>165150, Архангельская область, город Вельск, улица Советская, дом № 52</w:t>
      </w:r>
    </w:p>
    <w:p>
      <w:pPr>
        <w:pStyle w:val="Normal"/>
        <w:suppressAutoHyphens w:val="tru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Вель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ОКУПАТЕЛЬ: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4-05-06T08:04:00Z</dcterms:modified>
  <cp:revision>10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