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1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21000014870000000071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18.01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</w:t>
      </w:r>
      <w:r>
        <w:rPr>
          <w:rFonts w:cs="Times New Roman" w:ascii="Times New Roman" w:hAnsi="Times New Roman"/>
          <w:sz w:val="22"/>
          <w:szCs w:val="22"/>
        </w:rPr>
        <w:t>SBR012-2401180097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от 18.01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26 февраля 2024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 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                  д. 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1:</w:t>
      </w:r>
      <w:r>
        <w:rPr>
          <w:sz w:val="20"/>
          <w:szCs w:val="20"/>
        </w:rPr>
        <w:t xml:space="preserve"> Земельный участок площадью 1679 кв.м., с кадастровым номером 29:01:000000:6296, категория земель: земли населенных пунктов, местоположение: Российская Федерация, Архангельская область, Вельский р-н, д.Горка-Муравьевская, виды разрешенного использования: магази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граничения (обременения):</w:t>
      </w:r>
      <w:r>
        <w:rPr>
          <w:sz w:val="20"/>
          <w:szCs w:val="20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ь земельного участка площадью 1 кв.м. - Реестровый номер границы: 29:01-6.1246; Вид объекта реестра границ: Зона с особыми условиями использования территории; Вид зоны по документу: Охранная зона «ВЛ-10 кВ № 13 от ПС «Вельск»; Тип зоны: Охранная зона инженерных коммуникаций. Ограничения использования объектов недвижимости предусмотрены с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ь земельного участка площадью 3 кв.м. - Реестровый номер границы: 29:01-6.1365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«Охранная зона «ВЛ-10 кВ д.Пустыньга, Важская Запань»; Тип зоны: Охранная зона инженерных коммуникаций. </w:t>
      </w:r>
      <w:r>
        <w:rPr>
          <w:sz w:val="20"/>
          <w:szCs w:val="20"/>
        </w:rPr>
        <w:t>Ограни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вижимост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усмотрены</w:t>
      </w:r>
      <w:r>
        <w:rPr>
          <w:sz w:val="20"/>
          <w:szCs w:val="20"/>
        </w:rPr>
        <w:t xml:space="preserve"> "</w:t>
      </w:r>
      <w:r>
        <w:rPr>
          <w:sz w:val="20"/>
          <w:szCs w:val="20"/>
        </w:rPr>
        <w:t>Правила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л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ра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кт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сетев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зяй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об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ков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расположен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ца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он</w:t>
      </w:r>
      <w:r>
        <w:rPr>
          <w:sz w:val="20"/>
          <w:szCs w:val="20"/>
        </w:rPr>
        <w:t xml:space="preserve">", </w:t>
      </w:r>
      <w:r>
        <w:rPr>
          <w:sz w:val="20"/>
          <w:szCs w:val="20"/>
        </w:rPr>
        <w:t>утвержденным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тельст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sz w:val="20"/>
          <w:szCs w:val="20"/>
        </w:rPr>
        <w:t xml:space="preserve"> 24.02.2009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 160. 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 предмета аукциона – 18025 рублей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Шаг аукциона – 540 рублей 75 копеек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аукционе – 18025 рублей 00 копеек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аренды земельного участка –30 месяцев (2 года 6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находится в зоне О – общественно-деловой зоне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0"/>
          <w:szCs w:val="20"/>
        </w:rPr>
        <w:t xml:space="preserve"> общественное использование объектов капитального строительства (3.0), коммунальное обслуживание (3.1), социальное обслуживание (3.2), общежития (3.2.4), бытовое обслуживание (3.3), здравоохранение (3.4), образование и просвещение (3.5), культурное развитие (3.6), религиозное использование (3.7), общественное управление (3.8), деловое управление (4.1), рынки (4.3), магазины (4.4), банковская и страховая деятельность (4.5), общественное питание (4.6), гостиничное обслуживание (4.7), развлекательные мероприятия (4.8.1), спорт (5.0), пищевая промышленность (6.4), связь (6.8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инимальные отступы от границ земельного участка</w:t>
      </w:r>
      <w:r>
        <w:rPr>
          <w:sz w:val="20"/>
          <w:szCs w:val="20"/>
        </w:rPr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u w:val="single"/>
        </w:rPr>
        <w:t>Предельное количество этажей</w:t>
      </w:r>
      <w:r>
        <w:rPr>
          <w:sz w:val="20"/>
          <w:szCs w:val="20"/>
        </w:rPr>
        <w:t xml:space="preserve"> и (или) предельная высота зданий, строений, сооружений – 3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аксимальный процент застройки</w:t>
      </w:r>
      <w:r>
        <w:rPr>
          <w:sz w:val="20"/>
          <w:szCs w:val="20"/>
        </w:rPr>
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60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на основании Генерального плана и правил землепользования и застройки сельского поселения «Муравьевское». (Градостроительный план земельного участка № РФ-29-4-01-2-08-2024-0001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 сети газораспределения (ООО «ВГС» от 19.12.2023г. № 417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 сети водоснабжения подключение возможно, централизованные сети водоотведения отсутствуют (ООО «АРХОБЛВОД» от 25.12.2023 № 831-В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ключение к сети теплоснабжения не имеет технической возможности, в виду отсутствия сетей инженерно-технического обеспечения (ООО «Теплоресурс» от 14.08.2023 № 133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ключение к сети теплоснабжения возможно (Вельский филиал АО «ГТ Энерго» от 11.01.2024 № 9), сети инженерно-технического обеспечения ООО «Теплоресурс» отсутствуют (ООО «Теплоресурс» от 19.12.2023 № 237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квизиты решения о проведении аукциона:</w:t>
      </w:r>
      <w:r>
        <w:rPr>
          <w:sz w:val="20"/>
          <w:szCs w:val="20"/>
        </w:rPr>
        <w:t xml:space="preserve"> постановление администрации Вельского муниципального района Архангельской области от 16 января 2024 года № 16 «О проведении аукциона на право заключения договора аренды земельного участка с кадастровым номером 29:01:000000:6296  государственная собственность на который не разграничена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ущественные условия договора аренды земельного участка: </w:t>
      </w:r>
      <w:r>
        <w:rPr>
          <w:sz w:val="20"/>
          <w:szCs w:val="20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19.01.2024 года по 23.0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23.02.2024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  <w:br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118009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308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08"/>
      </w:tblGrid>
      <w:tr>
        <w:trPr>
          <w:tblHeader w:val="true"/>
        </w:trPr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  <w:br/>
            </w:r>
          </w:p>
        </w:tc>
      </w:tr>
      <w:tr>
        <w:trPr/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3078"/>
              <w:gridCol w:w="7186"/>
            </w:tblGrid>
            <w:tr>
              <w:trPr>
                <w:tblHeader w:val="true"/>
              </w:trPr>
              <w:tc>
                <w:tcPr>
                  <w:tcW w:w="1026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площадью 1679 кв.м., с кадастровым номером 29:01:000000:6296, категория земель: земли населенных пунктов, местоположение: Российская Федерация, Архангельская область, Вельский р-н, д.Горка-Муравьевская, виды разрешенного использования: магазины.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tbl>
            <w:tblPr>
              <w:tblW w:w="10158" w:type="dxa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954"/>
              <w:gridCol w:w="1389"/>
              <w:gridCol w:w="2703"/>
              <w:gridCol w:w="1876"/>
              <w:gridCol w:w="1142"/>
              <w:gridCol w:w="2094"/>
            </w:tblGrid>
            <w:tr>
              <w:trPr>
                <w:tblHeader w:val="true"/>
              </w:trPr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Заблокировано оператором, рублей </w:t>
                    <w:br/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55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700950836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дорин Артем Виктор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.02.2024 17:21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6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5303868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щество с ограниченной ответственностью "Этажи"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.02.2024 15:39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9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0501124704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РИШИН МИХАИЛ ГРИГОРЬЕ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.02.2024 21: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2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0550474331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аврилов Роман Алексее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.02.2024 21:4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96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1703808504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ышталовский Евгений Владимир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13:31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9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1405940835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ббасов Руслан Аббас Оглы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14:01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2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0912925510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ргей Владимирович Борисенко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14:56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41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1214357210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стеренко Илья Андрее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14:5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1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219308805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ильфанова Юлия Сергеевна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15:32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84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514736886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ильфанов Дмитрий Игоре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15: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3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607543894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ЛИКОВ ВАЛЕНТИН ВАЛЕНТИН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21:26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6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224757549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тов Сергей Александр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.02.2024 21:33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74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524595024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ИЛЬФАНОВ ИГОРЬ ИГОРЕ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1:4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21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900849922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Жирохов Николай Иван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2:3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06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529156468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Жирохова Марина Игоревна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2:41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32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2140578721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лавкин Денис Виктор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5:13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49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2310590207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убров Станислав Леонид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5:19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84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505657757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широв Махамад Собиржонович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5:2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42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414721702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ОВИКОВА ТАТЬЯНА ВАСИЛЬЕВНА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9: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07</w:t>
                  </w:r>
                </w:p>
              </w:tc>
              <w:tc>
                <w:tcPr>
                  <w:tcW w:w="138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408241264</w:t>
                  </w:r>
                </w:p>
              </w:tc>
              <w:tc>
                <w:tcPr>
                  <w:tcW w:w="270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курина Ирина Анатольевна</w:t>
                  </w:r>
                </w:p>
              </w:tc>
              <w:tc>
                <w:tcPr>
                  <w:tcW w:w="18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02.2024 19:17</w:t>
                  </w:r>
                </w:p>
              </w:tc>
              <w:tc>
                <w:tcPr>
                  <w:tcW w:w="11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дана</w:t>
                  </w:r>
                </w:p>
              </w:tc>
              <w:tc>
                <w:tcPr>
                  <w:tcW w:w="20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>: нет</w:t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комиссии: 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 1: </w:t>
      </w:r>
      <w:r>
        <w:rPr>
          <w:sz w:val="20"/>
          <w:szCs w:val="20"/>
        </w:rPr>
        <w:t>По заявкам Задорина А.В. (№ 6455 от 06.02.2024), ООО «Этажи» (№ 1576 от 19.02.2024), Гришина М.Г. (№ 919 от 21.02.2024), Гаврилова Р.А. (№ 3862 от 21.02.2024), Рышталовского Е.В. (№ 6096 от 22.02.2024), Аббасова Р.А.О. (№ 3589 от 22.02.2024), Борисенко С.В. (№ 1272 от 22.02.2024), Нестеренко И.А. (№ 9041 от 22.02.2024), Гильфановой Ю.С. (№ 1361 от 22.02.2024), Гильфанова Д.И. (№ 9184 от 22.02.2024), Куликова В.В. (№ 5303 от 22.02.2024), Титова С.А. (№ 1736 от 22.02.2024), Гильфанова И.И. (№ 9274 от 23.02.2024), Жирохова Н.И. (№ 5421 от 23.02.2024), Жироховой М.И. (№ 8706 от 23.02.2024), Славкина Д.В. (№ 9532 от 23.02.2024), Дуброва С.Л. (№ 4349 от 23.02.2024), Аширова М.С. (№ 7284 от 23.02.2024), Новиковой Т.В. (№ 5142 от 23.02.2024), Шкуриной И.А. (№ 9207 от 23.02.2024)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sz w:val="20"/>
          <w:szCs w:val="20"/>
        </w:rPr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едведев А.А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3-04-14T09:45:00Z</cp:lastPrinted>
  <dcterms:modified xsi:type="dcterms:W3CDTF">2024-02-26T12:35:00Z</dcterms:modified>
  <cp:revision>66</cp:revision>
  <dc:subject/>
  <dc:title>ПРОТОКОЛ</dc:title>
</cp:coreProperties>
</file>