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У Т В Е Р Ж Д А Ю:</w:t>
      </w:r>
    </w:p>
    <w:p>
      <w:pPr>
        <w:pStyle w:val="Heading2"/>
        <w:rPr/>
      </w:pPr>
      <w:r>
        <w:rPr/>
        <w:t xml:space="preserve">                   </w:t>
      </w:r>
      <w:r>
        <w:rPr/>
        <w:t>Председатель</w:t>
      </w:r>
    </w:p>
    <w:p>
      <w:pPr>
        <w:pStyle w:val="Heading2"/>
        <w:rPr/>
      </w:pPr>
      <w:r>
        <w:rPr/>
        <w:t xml:space="preserve"> </w:t>
      </w:r>
      <w:r>
        <w:rPr/>
        <w:t>Комитета по управлению муниципальным имуществом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земельными ресурсами админист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ельского муниципального района Архангельской обла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</w:t>
      </w:r>
      <w:r>
        <w:rPr>
          <w:b/>
          <w:bCs/>
        </w:rPr>
        <w:t xml:space="preserve"> С.С. Кукин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26 апреля 2024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 № 1</w:t>
      </w:r>
    </w:p>
    <w:p>
      <w:pPr>
        <w:pStyle w:val="21"/>
        <w:jc w:val="center"/>
        <w:rPr/>
      </w:pPr>
      <w:r>
        <w:rPr>
          <w:b/>
          <w:sz w:val="26"/>
          <w:szCs w:val="26"/>
        </w:rPr>
        <w:t xml:space="preserve">о результатах аукциона на право заключения </w:t>
      </w:r>
    </w:p>
    <w:p>
      <w:pPr>
        <w:pStyle w:val="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а аренды земельного участка</w:t>
      </w:r>
    </w:p>
    <w:p>
      <w:pPr>
        <w:pStyle w:val="21"/>
        <w:jc w:val="center"/>
        <w:rPr>
          <w:b/>
          <w:b/>
          <w:bCs/>
          <w:sz w:val="26"/>
          <w:szCs w:val="26"/>
        </w:rPr>
      </w:pPr>
      <w:r>
        <w:rPr>
          <w:b/>
          <w:bCs/>
        </w:rPr>
        <w:t>(извещение 21000014870000000077 от 27.03.2024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0"/>
          <w:szCs w:val="20"/>
        </w:rPr>
        <w:t xml:space="preserve">Город Вельск  Архангельской области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 апреля 2024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>Место про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5150, Архангельская область, г.Вельск, ул.Революционная, д.65-А, каб. 404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>Время проведения</w:t>
      </w:r>
      <w:r>
        <w:rPr>
          <w:sz w:val="22"/>
          <w:szCs w:val="22"/>
        </w:rPr>
        <w:t>: с 10 часов 00 минут</w:t>
      </w:r>
    </w:p>
    <w:p>
      <w:pPr>
        <w:pStyle w:val="TextBodyIndent"/>
        <w:suppressAutoHyphens w:val="tru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КУМИ Вельского муниципального района, 165150,  Архангельская обл., г. Вельск, ул. Революционная, д.65-А. Телефон: (8-818-36) 6-35-82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торгов и подачи предложений о цене: </w:t>
      </w:r>
      <w:r>
        <w:rPr>
          <w:sz w:val="22"/>
          <w:szCs w:val="22"/>
        </w:rPr>
        <w:t>аукцион про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крытым по составу участников и по форме подачи заявок в соответствии с требованиями Земельного кодекса РФ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остав комисс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Кукина Светлана Сергеевна –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луйская Лидия Сергеевна –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дведев Алексей Арнольевич –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авлова Елена Александровна – член Общественного совета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–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состава комиссии аукционистом выбрана Кукина Светлана Сергеевна.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 № 1:</w:t>
      </w:r>
      <w:r>
        <w:rPr>
          <w:sz w:val="22"/>
          <w:szCs w:val="22"/>
        </w:rPr>
        <w:t xml:space="preserve"> Земельный участок, площадью 2126 кв.м., с кадастровым номером 29:01:220213:734, категория земель: земли населённых пунктов, местоположение: Российская Федерация, Архангельская область, муниципальный район Вельский, сельское поселение Верхнеустькулойское, деревня Мелединская, вид разрешенного использования: для индивидуального жилищного строительств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предмета аукциона – 8 685 рублей 08 копе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Шаг аукциона – 260 рублей 56 копеек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мер задатка для участия в аукционе – 8 685 рублей 08 копеек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аренды земельного участка – 20 лет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 находится в территориальной зоне ЖУ – зоне усадебной жилой застройки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2"/>
          <w:szCs w:val="22"/>
        </w:rPr>
        <w:t xml:space="preserve"> для индивидуального жилищного строительства, для ведения личного подсобного хозяйства (приусадебный земельный участок), блокированная жилая застройка, образование и просвещение, ведение огородничества, здравоохранение, отдых (рекреация), спорт, для сенокошения, малоэтажная многоквартирная жилая застройка, среднеэтажная жилая застройк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едельные (минимальные и (или) максимальные) размеры земельных участков, в том числе их площадь</w:t>
      </w:r>
      <w:r>
        <w:rPr>
          <w:sz w:val="22"/>
          <w:szCs w:val="22"/>
        </w:rPr>
        <w:t xml:space="preserve"> – 3 000 кв.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u w:val="single"/>
        </w:rPr>
        <w:t>Минимальные отступы от границ земельного участка</w:t>
      </w:r>
      <w:r>
        <w:rPr>
          <w:sz w:val="22"/>
          <w:szCs w:val="22"/>
        </w:rPr>
        <w:t xml:space="preserve">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u w:val="single"/>
        </w:rPr>
        <w:t>Предельное количество этажей</w:t>
      </w:r>
      <w:r>
        <w:rPr>
          <w:sz w:val="22"/>
          <w:szCs w:val="22"/>
        </w:rPr>
        <w:t xml:space="preserve"> или предельная высота зданий, строений, сооружений – 10 м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Максимальный процент застройки</w:t>
      </w:r>
      <w:r>
        <w:rPr>
          <w:sz w:val="22"/>
          <w:szCs w:val="22"/>
        </w:rPr>
        <w:t xml:space="preserve"> в границах земельного участка – 50%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Градостроительный план земельного участка № РФ-29-4-01-2-04-2022-0028)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2"/>
          <w:szCs w:val="22"/>
        </w:rPr>
        <w:t>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ети газораспределения отсутствуют (ООО «ВГС» от 21.03.2024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ети теплоснабжения отсутствуют (ООО «Теплоресурс» от 18.03.2024 № 34)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ети водопровода и канализации отсутствуют (ООО «АРХОБЛВОД» от 22.03.2024 № б/н)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технологического присоединения энергопринимающих устройство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Процедура технологического присоединения определена пунктом 7 Правил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ание для проведения торгов: постановление администрации Вельского муниципального района Архангельской области от 18 марта 2024 года № 224.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щественные условия договора: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2"/>
          <w:szCs w:val="22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49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9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аукцион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Номер, присвоенный участнику при регистрации на аукцион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У</w:t>
            </w:r>
            <w:r>
              <w:rPr>
                <w:iCs/>
                <w:sz w:val="22"/>
                <w:szCs w:val="22"/>
              </w:rPr>
              <w:t>частник аукци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Юлия Александров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ногих Роман Сергеевич</w:t>
            </w:r>
          </w:p>
        </w:tc>
      </w:tr>
    </w:tbl>
    <w:p>
      <w:pPr>
        <w:pStyle w:val="Normal"/>
        <w:ind w:firstLine="709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     </w:t>
      </w:r>
      <w:r>
        <w:rPr>
          <w:b/>
          <w:iCs/>
          <w:sz w:val="22"/>
          <w:szCs w:val="22"/>
        </w:rPr>
        <w:t>Победитель аукциона: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частник аукциона, сделавший последнее предложение о размере ежегодной арендной платы за земельный участок – Кривоногих Роман Сергеевич, зарегистрированный по адресу: Архангельская обл., г.Вельск, ул.Дзержинского, д.12, кв.61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>Размер ежегодной арендной платы земельного участка по результатам аукциона составляет        15 980 рублей 76 копеек</w:t>
      </w:r>
      <w:r>
        <w:rPr>
          <w:sz w:val="22"/>
          <w:szCs w:val="22"/>
        </w:rPr>
        <w:t xml:space="preserve"> (Пятнадцать тысяч девятьсот восемьдесят рублей 76 копеек).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едпоследнее предложение о размере ежегодной арендной платы за земельный участок сделал участник аукциона Кололёва Юлия Александровна, зарегистрированная по адресу: Архангельская обл., Вельский р-н, р.п.Кулой, ул.Свободы, д.12.</w:t>
      </w:r>
    </w:p>
    <w:p>
      <w:pPr>
        <w:pStyle w:val="Normal"/>
        <w:ind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iCs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аукцион на право заключения договора аренды земельного участка, площадью 2126 кв.м., с кадастровым номером 29:01:220213:734, категория земель: земли населённых пунктов, местоположение: Российская Федерация, Архангельская область, муниципальный район Вельский, сельское поселение Верхнеустькулойское, деревня Мелединская, вид разрешенного использования: для индивидуального жилищного строительства, состоявшим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2. КУМИ Вельского муниципального района направить победителю аукциона </w:t>
      </w:r>
      <w:r>
        <w:rPr>
          <w:iCs/>
          <w:sz w:val="22"/>
          <w:szCs w:val="22"/>
        </w:rPr>
        <w:t>Кривоногих Роману Сергеевичу</w:t>
      </w:r>
      <w:r>
        <w:rPr>
          <w:sz w:val="22"/>
          <w:szCs w:val="22"/>
        </w:rPr>
        <w:t xml:space="preserve">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говор аренды земельного участка заключается в размере ежегодной арендной платы, предложенной победителем аукциона </w:t>
      </w:r>
      <w:r>
        <w:rPr>
          <w:iCs/>
          <w:sz w:val="22"/>
          <w:szCs w:val="22"/>
        </w:rPr>
        <w:t>15 980 рублей 76 копеек</w:t>
      </w:r>
      <w:r>
        <w:rPr>
          <w:sz w:val="22"/>
          <w:szCs w:val="22"/>
        </w:rPr>
        <w:t xml:space="preserve"> (Пятнадцать тысяч девятьсот восемьдесят рублей 76 копеек) 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4. Опубликовать итоги проведения аукциона в районной газете «Вельские Вести» и разместить информацию по итогам проведения аукциона на официальном сайте Российской Федерации для размещения информации по торгам -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и официальном сайте администрации Вельского муниципального района - https://g-velsk-r29.gosweb.gosuslugi.ru/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астоящий протокол составлен в двух экземплярах, имеющих одинаковую силу, один из которых остается у организатора аукциона, второй передается победителю аукциона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ОДПИСИ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укционис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кина Светлана Серге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Кукина Светлана Сергеевн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обедитель аукцион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Кривоногих Роман Сергеевич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Архангельская обл., г.Вельск, ул.Дзержинского, д.12, кв.61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ивоногих Роман Сергеевич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00:00Z</dcterms:created>
  <dc:creator>Довольный пользователь Microsoft Office</dc:creator>
  <dc:description/>
  <cp:keywords/>
  <dc:language>en-US</dc:language>
  <cp:lastModifiedBy>Z</cp:lastModifiedBy>
  <cp:lastPrinted>2021-12-20T16:24:00Z</cp:lastPrinted>
  <dcterms:modified xsi:type="dcterms:W3CDTF">2024-04-26T08:16:00Z</dcterms:modified>
  <cp:revision>9</cp:revision>
  <dc:subject/>
  <dc:title>Утверждаю:</dc:title>
</cp:coreProperties>
</file>