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before="0" w:after="0"/>
        <w:ind w:firstLine="709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2"/>
        <w:suppressAutoHyphens w:val="true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>ИНФОРМАЦИЯ О РЕЗУЛЬТАТАХ АУКЦИОНА от 26 апреля 2024 года</w:t>
      </w:r>
    </w:p>
    <w:p>
      <w:pPr>
        <w:pStyle w:val="32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И Вельского муниципального района извещает о результатах аукциона на право заключения договоров аренды земельных участков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Дата и место проведения аукциона – 26 апреля 2024 года с 10.00 час. в здании КУМИ Вельского муниципального района (Архангельская обл., г.Вельск, ул.Революционная, д.65-А, каб. № 404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тор аукциона: КУМИ Вельского муниципального рай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, площадью 2126 кв.м., с кадастровым номером 29:01:220213:734, категория земель: земли населённых пунктов, местоположение: Российская Федерация, Архангельская область, муниципальный район Вельский, сельское поселение Верхнеустькулойское, деревня Мелединская, вид разрешенного использования: для индивидуального жилищного строитель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аукциона: аукцион признан состоявшимс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оличество поданных заявок - 2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аукциона - 2.  Арендатор – Кривоногих Р.С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мер ежегодной арендной платы земельного участка – 15 980,76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КУМИ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Вельского муниципального района                                                     С.С. Кукина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d">
    <w:name w:val="lid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Цитата"/>
    <w:basedOn w:val="Normal"/>
    <w:qFormat/>
    <w:pPr>
      <w:spacing w:lineRule="exact" w:line="240"/>
      <w:ind w:left="113" w:right="113" w:hanging="0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53:00Z</dcterms:created>
  <dc:creator>Фоминская Наталья</dc:creator>
  <dc:description/>
  <cp:keywords/>
  <dc:language>en-US</dc:language>
  <cp:lastModifiedBy>Z</cp:lastModifiedBy>
  <cp:lastPrinted>2021-09-14T15:07:00Z</cp:lastPrinted>
  <dcterms:modified xsi:type="dcterms:W3CDTF">2024-04-26T08:19:00Z</dcterms:modified>
  <cp:revision>18</cp:revision>
  <dc:subject/>
  <dc:title>Зотову Виктору Владимировичу</dc:title>
</cp:coreProperties>
</file>