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Главе Вельского муниципального района Архангельской области А.В. Гуляеву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т ____________________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фамилия, имя, отчество (при наличии)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6"/>
          <w:szCs w:val="20"/>
        </w:rPr>
      </w:pPr>
      <w:r>
        <w:rPr>
          <w:rFonts w:eastAsia="Courier New" w:cs="Times New Roman" w:ascii="Times New Roman" w:hAnsi="Times New Roman"/>
          <w:color w:val="000000"/>
          <w:sz w:val="6"/>
          <w:szCs w:val="20"/>
        </w:rPr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оживающего(ей) __________________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адрес места жительства (места пребывания) </w:t>
        <w:br/>
        <w:t xml:space="preserve">             на территории Архангельской области)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аспорт серия ______ №  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ыдан «____» _______________________</w:t>
      </w:r>
    </w:p>
    <w:p>
      <w:pPr>
        <w:pStyle w:val="Style14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кем и когда выдан)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4"/>
          <w:szCs w:val="16"/>
        </w:rPr>
      </w:pPr>
      <w:r>
        <w:rPr>
          <w:rFonts w:eastAsia="Courier New" w:cs="Times New Roman" w:ascii="Times New Roman" w:hAnsi="Times New Roman"/>
          <w:color w:val="000000"/>
          <w:sz w:val="4"/>
          <w:szCs w:val="16"/>
        </w:rPr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омер контактного телефона ___________________________________</w:t>
      </w:r>
    </w:p>
    <w:p>
      <w:pPr>
        <w:pStyle w:val="Normal"/>
        <w:pBdr/>
        <w:spacing w:lineRule="auto" w:line="240" w:before="0" w:after="0"/>
        <w:ind w:left="4395" w:right="-568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адрес электронной почты (при наличии)</w:t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32"/>
        <w:jc w:val="center"/>
        <w:rPr>
          <w:color w:val="000000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>О Т К А З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ленов семьи военнослужащего, лица, заключившего контракт </w:t>
        <w:br/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о пребывании в добровольческом формировании, содействующем выпол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дач, возложенных на Вооруженные Силы Российской Федерации, лица,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роходившего службу в войсках национальной гвардии Российской Федер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имевшего специальное звание полиции, удостоенного звания Героя Российской Федерации или награжденного орденами Российской Федерации за заслуги, проявленные в ходе участия в специальной военной операции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на территориях Украины, Донецкой Народной Республики, Луганской Народ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спублики, Запорожской области и Херсонской области, и являвшегося ветераном боевых действий, который на день завершения своего участия </w:t>
        <w:br/>
        <w:t xml:space="preserve">в специальной военной операции имел место жительства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место пребывания) на территории Архангельской области,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гибшего (умершего) вследствие увечья (ранения, травмы,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узии) или заболевания, полученных им в ходе участия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пециальной военной операции, совместно проживавших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(пребывавших) на территории Архангельской области с погибшим участник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пециальной военной операции на день начала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го участия в специальной военной операции, от бесплатного предоставления земельного участка в собственность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Я, действующий(ая) за себя, в соответствии с подпунктом 2 пункта 1, подпунктом 6 пункта 12 статьи 3.1 областного закона от 7 октября 2003 года № 192-24-О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 порядке предоставления земельных участков отдельным категориям граждан» (далее –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бластной закон)</w:t>
      </w:r>
      <w:r>
        <w:rPr>
          <w:color w:val="000000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отказываюсь от получения мной земельного участка в собственность бесплатно. 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Положения областного закона о предоставлении земельного участка </w:t>
        <w:br/>
        <w:t xml:space="preserve">в общую долевую собственность членов семьи военнослужащего,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, лица, проходившего службу в войсках национальной гвардии Российской Федерации и имеющего специальное звание полиции, удостоенного звания Героя Российской Федерации или награжденного орденами Российской Федерации за заслуги, проявленные в ходе участия </w:t>
        <w:br/>
        <w:t>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 являющегося ветераном боевых действий, который на день завершения своего участия в специальной военной операции имел место жительства (место пребывания) на территории Архангельской области, погибшего (умершего) вследствие увечья (ранения, травмы, контузии) или заболевания, полученных им в ходе участия в специальной военной операции, совместно проживавших (пребывавших) на территории Архангельской области с погибшим участником специальной военной операции на день начала его участия в специальной военной операции, мне известны.</w:t>
      </w:r>
    </w:p>
    <w:p>
      <w:pPr>
        <w:pStyle w:val="Normal"/>
        <w:pBdr/>
        <w:spacing w:lineRule="auto" w:line="240" w:before="0" w:after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«____»  ____________ 20___ г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Подпись </w:t>
      </w:r>
      <w:r>
        <w:rPr>
          <w:rFonts w:eastAsia="Courier New" w:cs="Courier New" w:ascii="Courier New" w:hAnsi="Courier New"/>
          <w:color w:val="000000"/>
          <w:sz w:val="24"/>
        </w:rPr>
        <w:t>______________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        Расшифровка подпис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Заполняется специалистом</w:t>
      </w:r>
    </w:p>
    <w:p>
      <w:pPr>
        <w:pStyle w:val="Normal"/>
        <w:pBdr/>
        <w:spacing w:lineRule="auto" w:line="24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принял специалист _______________     ______________________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подпись)                              (расшифровка подписи)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егистрационный № _____________ «___» ____________ 20____ г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АСПИСКА-УВЕДОМЛЕНИЕ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(выдается заявителю)</w:t>
      </w:r>
    </w:p>
    <w:p>
      <w:pPr>
        <w:pStyle w:val="Normal"/>
        <w:pBdr/>
        <w:spacing w:lineRule="auto" w:line="240" w:before="0" w:after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и документы гр. ___________________________________________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инял специалист _________________________________________________</w:t>
        <w:br/>
        <w:t>Регистрационный № _____________ «____» 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* В отношении земельных участков, находящихся в государственной собственности Архангельской области, согласие представляется в министерство имущественных отношений Архангельской области. В отношении земельных участков, находящихся </w:t>
        <w:br/>
        <w:t xml:space="preserve">в муниципальной собственности, и земельных участков, государственная собственность </w:t>
        <w:br/>
        <w:t xml:space="preserve">на которые не разграничена, согласие представляется в орган местного самоуправления </w:t>
      </w:r>
      <w:r>
        <w:rPr>
          <w:rFonts w:eastAsia="Courier New" w:cs="Times New Roman" w:ascii="Times New Roman" w:hAnsi="Times New Roman"/>
          <w:color w:val="000000"/>
          <w:spacing w:val="-6"/>
          <w:sz w:val="24"/>
          <w:szCs w:val="28"/>
        </w:rPr>
        <w:t>муниципального образования Архангельской области, обладающий правом предоставления</w:t>
      </w: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 соответствующих земельных участ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"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21212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2121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eastAsia="Times New Roman"/>
      <w:color w:val="212121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12121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1">
    <w:name w:val="ConsPlusNormal1"/>
    <w:qFormat/>
    <w:pPr>
      <w:widowControl/>
      <w:pBdr/>
      <w:bidi w:val="0"/>
    </w:pPr>
    <w:rPr>
      <w:rFonts w:ascii="TimesNewRoman" w:hAnsi="TimesNewRoman" w:eastAsia="TimesNewRoman" w:cs="TimesNew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51:00Z</dcterms:created>
  <dc:creator>Верт-Миллер Екатерина Романовна</dc:creator>
  <dc:description/>
  <cp:keywords/>
  <dc:language>en-US</dc:language>
  <cp:lastModifiedBy>Пользователь</cp:lastModifiedBy>
  <cp:lastPrinted>2024-01-23T11:46:00Z</cp:lastPrinted>
  <dcterms:modified xsi:type="dcterms:W3CDTF">2024-06-19T07:00:00Z</dcterms:modified>
  <cp:revision>4</cp:revision>
  <dc:subject/>
  <dc:title/>
</cp:coreProperties>
</file>