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СОГЛАС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оеннослужащего, лица, заключившего контракт о пребыва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в добровольческом формировании, содействующем выполнению задач,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озложенных на Вооруженные Силы Российской Федерации, лица, проходяще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(проходившего) службу в войсках национальной гвардии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имеющ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территориях Украины, Донецкой Народной Республики, Луганской Народ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спублики, Запорожской области и Херсонской области, и являющегося ветераном боевых действий, который на день завершения своего участия </w:t>
        <w:br/>
        <w:t xml:space="preserve">в специальной военной операции имел место жительства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место пребывания) на территории Архангельской области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бработку персональных данных при подаче заявления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бесплатном предоставлении земельного участка в собственность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Я, действующий(ая) за себя, на обработку персональных данных о себе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,  указанных в документах, представленных мной в целях предоставления земельного участка в собственность бесплатно</w:t>
      </w:r>
      <w:r>
        <w:rPr>
          <w:color w:val="000000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а также персональных данных, полученных в ходе проведения проверочных мероприятий, </w:t>
      </w:r>
    </w:p>
    <w:p>
      <w:pPr>
        <w:pStyle w:val="Style14"/>
        <w:ind w:firstLine="709"/>
        <w:jc w:val="both"/>
        <w:rPr>
          <w:i/>
          <w:i/>
          <w:color w:val="000000"/>
        </w:rPr>
      </w:pPr>
      <w:r>
        <w:rPr>
          <w:rFonts w:eastAsia="Courier New" w:cs="Times New Roman" w:ascii="Times New Roman" w:hAnsi="Times New Roman"/>
          <w:i/>
          <w:color w:val="000000"/>
          <w:sz w:val="28"/>
          <w:szCs w:val="28"/>
          <w:u w:val="single"/>
        </w:rPr>
        <w:t>Вельским муниципальным районом Архангельской области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наименование муниципального образования/ 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>министерства имущественных отношений Архангельской области)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16"/>
          <w:szCs w:val="20"/>
        </w:rPr>
      </w:pPr>
      <w:r>
        <w:rPr>
          <w:rFonts w:eastAsia="Courier New" w:cs="Times New Roman" w:ascii="Times New Roman" w:hAnsi="Times New Roman"/>
          <w:color w:val="000000"/>
          <w:sz w:val="16"/>
          <w:szCs w:val="20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(далее – оператор) в соответствии с федеральными законами от 27 июля </w:t>
        <w:br/>
        <w:t xml:space="preserve">2006 года № </w:t>
      </w:r>
      <w:hyperlink r:id="rId2">
        <w:r>
          <w:rPr>
            <w:rStyle w:val="InternetLink"/>
            <w:rFonts w:eastAsia="Courier New" w:cs="Times New Roman" w:ascii="Times New Roman" w:hAnsi="Times New Roman"/>
            <w:color w:val="000000"/>
            <w:sz w:val="28"/>
            <w:szCs w:val="28"/>
            <w:u w:val="none"/>
          </w:rPr>
          <w:t>149-ФЗ</w:t>
        </w:r>
      </w:hyperlink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«Об информации, информационных технологиях и о защите информации» и от 27 июля 2006 года </w:t>
      </w:r>
      <w:hyperlink r:id="rId3">
        <w:r>
          <w:rPr>
            <w:rStyle w:val="InternetLink"/>
            <w:rFonts w:eastAsia="Courier New" w:cs="Times New Roman" w:ascii="Times New Roman" w:hAnsi="Times New Roman"/>
            <w:color w:val="000000"/>
            <w:sz w:val="28"/>
            <w:szCs w:val="28"/>
            <w:u w:val="none"/>
          </w:rPr>
          <w:t>№ 152-ФЗ</w:t>
        </w:r>
      </w:hyperlink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«О персональных данных» ________________________.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согласен/не согласен)</w:t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Courier New" w:cs="Times New Roman"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yle14"/>
        <w:ind w:firstLine="709"/>
        <w:jc w:val="both"/>
        <w:rPr>
          <w:color w:val="000000"/>
          <w:spacing w:val="-6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 проинформирован(а), что могу отозвать указанное согласие путем представления оператору заявления в простой письменной форме об отзыве 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данного в настоящем заявлении согласия на обработку персональных данных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Мне известны последствия отзыва данного мной в настоящем заявлении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согласия на обработку персональных данных, а именно: оператор блокирует 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мои персональные данные, прекращает их сбор, систематизацию, накопление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, использование, в том числе передачу. </w:t>
      </w:r>
    </w:p>
    <w:p>
      <w:pPr>
        <w:pStyle w:val="Style14"/>
        <w:ind w:firstLine="709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ействует со дня его подписания.</w:t>
      </w:r>
    </w:p>
    <w:p>
      <w:pPr>
        <w:pStyle w:val="Style14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         ________________          _________________________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дата)                                             (подпись)                                            (расшифровка подписи)</w:t>
      </w:r>
    </w:p>
    <w:p>
      <w:pPr>
        <w:pStyle w:val="Style1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Заполняется специалистом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* В отношении земельных участков, находящихся в государственной собственности Архангельской области, соглас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соглас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24"/>
          <w:szCs w:val="28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 соответствующих земельных участ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617&amp;date=07.12.2023" TargetMode="External"/><Relationship Id="rId3" Type="http://schemas.openxmlformats.org/officeDocument/2006/relationships/hyperlink" Target="https://login.consultant.ru/link/?req=doc&amp;base=LAW&amp;n=439201&amp;date=07.12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6:32:00Z</dcterms:modified>
  <cp:revision>5</cp:revision>
  <dc:subject/>
  <dc:title/>
</cp:coreProperties>
</file>