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ых участков:</w:t>
      </w:r>
    </w:p>
    <w:p>
      <w:pPr>
        <w:pStyle w:val="Normal"/>
        <w:ind w:firstLine="709"/>
        <w:jc w:val="both"/>
        <w:rPr/>
      </w:pPr>
      <w:r>
        <w:rPr/>
        <w:t>- с кадастровым номером 29:01:080101:128, площадью 543122 кв.м., вид разрешенного использования: для подсобного хозяйства, категория земель: земли сельскохозяйственного назначения, местоположение: Российская Федерация, Архангельская область, Вельский р-н, местоположение установлено относительно ориентира, расположенного в границах участка. Ориентир Архангельская область, Вельский район, в коридоре трассы ВЛ-35 кВ. Почтовый адрес ориентира: обл. Архангельская, р-н Вельский;</w:t>
      </w:r>
    </w:p>
    <w:p>
      <w:pPr>
        <w:pStyle w:val="Normal"/>
        <w:ind w:firstLine="709"/>
        <w:jc w:val="both"/>
        <w:rPr/>
      </w:pPr>
      <w:r>
        <w:rPr/>
        <w:t>- с кадастровым номером 29:01:080201:3, площадью 151133 кв.м., вид разрешенного использования: для сельскохозяйственного использования, категория земель: земли сельскохозяйственного назначения, местоположение установлено относительно ориентира, расположенного за пределами участка. Почтовый адрес ориентира: обл. Архангельская, р-н Вельский, ур. Заборская Новина;</w:t>
      </w:r>
    </w:p>
    <w:p>
      <w:pPr>
        <w:pStyle w:val="Normal"/>
        <w:ind w:firstLine="709"/>
        <w:jc w:val="both"/>
        <w:rPr/>
      </w:pPr>
      <w:r>
        <w:rPr/>
        <w:t>- с кадастровым номером 29:01:080201:5, площадью 52399 кв.м., вид разрешенного использования: для сельскохозяйственного использования, категория земель: земли сельскохозяйственного назначения, местоположение установлено относительно ориентира, расположенного за пределами участка. Почтовый адрес ориентира: обл. Архангельская, р-н Вельский, ур. Демидова;</w:t>
      </w:r>
    </w:p>
    <w:p>
      <w:pPr>
        <w:pStyle w:val="Normal"/>
        <w:ind w:firstLine="709"/>
        <w:jc w:val="both"/>
        <w:rPr/>
      </w:pPr>
      <w:r>
        <w:rPr/>
        <w:t>- с кадастровым номером 29:01:080201:6, площадью 31662 кв.м., вид разрешенного использования: для сельскохозяйственного использования, категория земель: земли сельскохозяйственного назначения, местоположение установлено относительно ориентира, расположенного за пределами участка. Почтовый адрес ориентира: обл. Архангельская, р-н Вельский, ур. Демидова;</w:t>
      </w:r>
    </w:p>
    <w:p>
      <w:pPr>
        <w:pStyle w:val="Normal"/>
        <w:ind w:firstLine="709"/>
        <w:jc w:val="both"/>
        <w:rPr/>
      </w:pPr>
      <w:r>
        <w:rPr/>
        <w:t>- с кадастровым номером 29:01:080201:7, площадью 20900 кв.м., вид разрешенного использования: для сельскохозяйственного использования, категория земель: земли сельскохозяйственного назначения, местоположение установлено относительно ориентира, расположенного за пределами участка. Почтовый адрес ориентира: обл. Архангельская, р-н Вельский, ур. Демидова;</w:t>
      </w:r>
    </w:p>
    <w:p>
      <w:pPr>
        <w:pStyle w:val="Normal"/>
        <w:ind w:firstLine="709"/>
        <w:jc w:val="both"/>
        <w:rPr/>
      </w:pPr>
      <w:r>
        <w:rPr/>
        <w:t>- с кадастровым номером 29:01:080202:55, площадью 118592 кв.м., вид разрешенного использования: для сельскохозяйственного использования, категория земель: земли сельскохозяйственного назначения, местоположение установлено относительно ориентира, расположенного за пределами участка. Почтовый адрес ориентира: обл. Архангельская, р-н Вельский, ур. Дурная гора;</w:t>
      </w:r>
    </w:p>
    <w:p>
      <w:pPr>
        <w:pStyle w:val="Normal"/>
        <w:ind w:firstLine="709"/>
        <w:jc w:val="both"/>
        <w:rPr/>
      </w:pPr>
      <w:r>
        <w:rPr/>
        <w:t>- с кадастровым номером 29:01:080202:56, площадью 65917 кв.м., вид разрешенного использования: для сельскохозяйственного использования, категория земель: земли сельскохозяйственного назначения, местоположение установлено относительно ориентира, расположенного за пределами участка. Почтовый адрес ориентира: обл. Архангельская, р-н Вельский, под Дурной горой;</w:t>
      </w:r>
    </w:p>
    <w:p>
      <w:pPr>
        <w:pStyle w:val="Normal"/>
        <w:ind w:firstLine="709"/>
        <w:jc w:val="both"/>
        <w:rPr/>
      </w:pPr>
      <w:r>
        <w:rPr/>
        <w:t>- с кадастровым номером 29:01:080202:58, площадью 185948 кв.м., вид разрешенного использования: для сельскохозяйственного использования, категория земель: земли сельскохозяйственного назначения, местоположение установлено относительно ориентира, расположенного за пределами участка. Почтовый адрес ориентира: обл. Архангельская, р-н Вельский, ур. Залужье;</w:t>
      </w:r>
    </w:p>
    <w:p>
      <w:pPr>
        <w:pStyle w:val="Normal"/>
        <w:ind w:firstLine="709"/>
        <w:jc w:val="both"/>
        <w:rPr/>
      </w:pPr>
      <w:r>
        <w:rPr/>
        <w:t>- кадастровый квартал 29:01:120505, площадью 1251 кв.м., вид разрешенного использования: для ведения личного подсобного хозяйства, категория земель: земли населенных пунктов, местоположение: Архангельская область, Вельский район, сельское поселение «Усть-Вельское», д. Хорошевская;</w:t>
      </w:r>
    </w:p>
    <w:p>
      <w:pPr>
        <w:pStyle w:val="Normal"/>
        <w:ind w:firstLine="709"/>
        <w:jc w:val="both"/>
        <w:rPr/>
      </w:pPr>
      <w:r>
        <w:rPr/>
        <w:t>- кадастровый квартал 29:01:090125, площадью 2706 кв.м., вид разрешенного использования: ведение личного подсобного хозяйства, категория земель: земли населенных пунктов, местоположение: Архангельская область, Вельский район, сельское поселение «Благовещенское», д. Михалевская;</w:t>
      </w:r>
    </w:p>
    <w:p>
      <w:pPr>
        <w:pStyle w:val="Normal"/>
        <w:ind w:firstLine="709"/>
        <w:jc w:val="both"/>
        <w:rPr/>
      </w:pPr>
      <w:r>
        <w:rPr/>
        <w:t>- кадастровый квартал 29:01:080208, площадью 1505 кв.м., вид разрешенного использования: для ведения личного подсобного хозяйства, категория земель: земли населенных пунктов, местоположение: Архангельская область, Вельский район, сельское поселение «Судромское», д. Ивановская;</w:t>
      </w:r>
    </w:p>
    <w:p>
      <w:pPr>
        <w:pStyle w:val="Normal"/>
        <w:ind w:firstLine="709"/>
        <w:jc w:val="both"/>
        <w:rPr/>
      </w:pPr>
      <w:r>
        <w:rPr/>
        <w:t>- кадастровый квартал 29:01:140605, площадью 1958 кв.м., вид разрешенного использования: для ведения личного подсобного хозяйства, категория земель: земли населенных пунктов, местоположение: Архангельская область, Вельский район, сельское поселение «Муравьевское», д. Горка Муравьевская;</w:t>
      </w:r>
    </w:p>
    <w:p>
      <w:pPr>
        <w:pStyle w:val="Normal"/>
        <w:ind w:firstLine="709"/>
        <w:jc w:val="both"/>
        <w:rPr/>
      </w:pPr>
      <w:r>
        <w:rPr/>
        <w:t>- кадастровый квартал 29:01:030404, площадью 1600 кв.м., вид разрешенного использования: индивидуальное жилищное строительство, категория земель: земли населенных пунктов, местоположение: Архангельская область, Вельский район, сельское поселение «Попонаволоцкое», д. Поречье;</w:t>
      </w:r>
    </w:p>
    <w:p>
      <w:pPr>
        <w:pStyle w:val="Normal"/>
        <w:ind w:firstLine="709"/>
        <w:jc w:val="both"/>
        <w:rPr/>
      </w:pPr>
      <w:r>
        <w:rPr/>
        <w:t>- кадастровый квартал 29:01:030404, площадью 1400 кв.м., вид разрешенного использования: индивидуальное жилищное строительство, категория земель: земли населенных пунктов, местоположение: Архангельская область, Вельский район, сельское поселение «Попонаволоцкое», д. Поречь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после опубликования данного извещения с понедельника по четверг с 08.00 до 18.00, пятница с 08.00 до 17.00 по адресу: Архангельская область, г. Вельск, ул. Советская, д.52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 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23:00Z</dcterms:created>
  <dc:creator>Admin</dc:creator>
  <dc:description/>
  <cp:keywords/>
  <dc:language>en-US</dc:language>
  <cp:lastModifiedBy>User</cp:lastModifiedBy>
  <cp:lastPrinted>2015-07-31T08:41:00Z</cp:lastPrinted>
  <dcterms:modified xsi:type="dcterms:W3CDTF">2024-12-27T09:41:00Z</dcterms:modified>
  <cp:revision>13</cp:revision>
  <dc:subject/>
  <dc:title> </dc:title>
</cp:coreProperties>
</file>