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е Вельского муниципальн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 Гуляеву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,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аспорт серия ______№  ______ выдан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____________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стоящим выражаю свое намерение на участие в аукционе по продаже земельного участк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квартал (номер) земельного участка: 29:01: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Местоположение земельного участка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 Площадь земельного участка: 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Извещение о возможности предоставления земельного участка опубликовано в газете «Вельские Вести» №_______ от ____________________, размещено на официальном сайте Вельского муниципального района (</w:t>
      </w:r>
      <w:hyperlink r:id="rId2">
        <w:r>
          <w:rPr>
            <w:rStyle w:val="InternetLink"/>
            <w:sz w:val="28"/>
            <w:szCs w:val="28"/>
          </w:rPr>
          <w:t>www.velskmo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), официальном сайте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от ____________ 20____ г., номер извещения 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152-ФЗ от 27.07.2006 «О персональных данных» подтверждаю свое согласие на обработку м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ли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ата _________________                          Подпись_____________________</w:t>
      </w:r>
    </w:p>
    <w:sectPr>
      <w:type w:val="nextPage"/>
      <w:pgSz w:w="11906" w:h="16838"/>
      <w:pgMar w:left="1418" w:right="707" w:gutter="0" w:header="0" w:top="79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skm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main?base=LAW;n=11758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9:00Z</dcterms:created>
  <dc:creator>Z</dc:creator>
  <dc:description/>
  <cp:keywords/>
  <dc:language>en-US</dc:language>
  <cp:lastModifiedBy>Z</cp:lastModifiedBy>
  <cp:lastPrinted>2021-06-30T10:58:00Z</cp:lastPrinted>
  <dcterms:modified xsi:type="dcterms:W3CDTF">2024-07-16T09:32:00Z</dcterms:modified>
  <cp:revision>10</cp:revision>
  <dc:subject/>
  <dc:title>Главе   МО  «Вельский муниципальный район»</dc:title>
</cp:coreProperties>
</file>