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Организатору торгов: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25 февраля 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__________________________________,  СНИЛС __________________________________________,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контактного телефона 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  _____________года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по продаже земельного участка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:</w:t>
      </w:r>
      <w:r>
        <w:rPr>
          <w:sz w:val="22"/>
          <w:szCs w:val="22"/>
        </w:rPr>
        <w:t xml:space="preserve"> Земельный участок, площадью 1200 кв.м., с кадастровым номером 29:01:140605:1707, категория земель: земли населенных пунктов, виды разрешенного использования: для ведения личного подсобного хозяйства (приусадебный земельный участок), местоположение: Архангельская область, Вельский район, МО «Муравьевская», д.Горка-Муравьевская, за домом 38, обязуюсь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22 января 2025 года № 3 (12690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купли-продажи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купли-продажи земельного участка в установленный срок аукцион признается не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Земельным кодексом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5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час. __________ мин. __________ «______» _________________ 2025 г.    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собств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18"/>
          <w:szCs w:val="18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5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продаже земельного участк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оставляемых заявителем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по продаже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5 февраля 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8"/>
          <w:szCs w:val="18"/>
        </w:rPr>
        <w:t>подпись, время, № заявки)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5г.                                             "_____"   ________________2025г. </w:t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1-22T05:52:00Z</dcterms:modified>
  <cp:revision>98</cp:revision>
  <dc:subject/>
  <dc:title>Зотову Виктору Владимировичу</dc:title>
</cp:coreProperties>
</file>