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bookmarkStart w:id="0" w:name="_Hlk96693615"/>
      <w:bookmarkEnd w:id="0"/>
      <w:r>
        <w:rPr>
          <w:b/>
          <w:bCs/>
          <w:sz w:val="24"/>
          <w:szCs w:val="24"/>
        </w:rPr>
        <w:t>ИЗВЕЩЕНИЕ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АУКЦИОНА ПО ПРОДАЖЕ И НА ПРАВО ЗАКЛЮЧЕНИЯ ДОГОВОРА АРЕНДЫ ЗЕМЕЛЬНЫХ УЧАСТКОВ, </w:t>
      </w:r>
    </w:p>
    <w:p>
      <w:pPr>
        <w:pStyle w:val="32"/>
        <w:suppressLineNumbers/>
        <w:suppressAutoHyphens w:val="true"/>
        <w:spacing w:before="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Й СОСТОИТСЯ 25 ФЕВРАЛЯ 2025 ГОД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) проводит открытый аукцион по продаже земельного участка и на право заключения договора аренды земельного участка, расположенных в границах территории Вельского муниципального района Архангельской области, аукцион пров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ст. 39.18, 39.11, 39.12 Земельного кодекса РФ. Участниками аукциона могут являться только граждане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КУМИ Вельского муниципального района (далее – КУМИ), 165150, Архангельская обл., г. Вельск, ул. Революционная, д.65А. Телефон: (8-818-36) 6-35-82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проведения аукциона: </w:t>
      </w:r>
      <w:r>
        <w:rPr>
          <w:sz w:val="24"/>
          <w:szCs w:val="24"/>
        </w:rPr>
        <w:t>КУМИ Вельского муниципального района, Архангельская обл., г. Вельск, ул. Революционная, д.65А, 4 этаж, каб. № 404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проведения аукциона и подведения итогов аукциона</w:t>
      </w:r>
      <w:r>
        <w:rPr>
          <w:sz w:val="24"/>
          <w:szCs w:val="24"/>
        </w:rPr>
        <w:t>: 25 февраля 2025 года в 10 час. 00 мин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, площадью 2210 кв.м., с кадастровым номером 29:01:080208:86, категория земель: земли населённых пунктов, виды разрешенного использования: для ведения личного подсобного хозяйства, местоположение: местоположение установлено относительно ориентира, расположенного за пределами участка. Почтовый адрес ориентира: Архангельская обл., Вельский р-н, МО «Судромское», д.Ивановская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</w:rPr>
        <w:t>Начальная цена предмета аукциона (ежегодная арендная плата)</w:t>
      </w:r>
      <w:r>
        <w:rPr>
          <w:sz w:val="24"/>
          <w:szCs w:val="24"/>
        </w:rPr>
        <w:t xml:space="preserve"> - 6 282 рубля 38 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Шаг аукциона</w:t>
      </w:r>
      <w:r>
        <w:rPr>
          <w:sz w:val="24"/>
          <w:szCs w:val="24"/>
        </w:rPr>
        <w:t xml:space="preserve"> - 188 рублей 47 копеек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- 6 282 рубля 38 копее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рок договора аренды земельного участка</w:t>
      </w:r>
      <w:r>
        <w:rPr>
          <w:sz w:val="24"/>
          <w:szCs w:val="24"/>
        </w:rPr>
        <w:t xml:space="preserve"> - 20 лет.</w:t>
      </w:r>
    </w:p>
    <w:p>
      <w:pPr>
        <w:pStyle w:val="Normal"/>
        <w:suppressAutoHyphens w:val="true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находится в территориальной зоне ЖУ - зона усадебной жилой застройки.</w:t>
      </w:r>
    </w:p>
    <w:p>
      <w:pPr>
        <w:pStyle w:val="Normal"/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образование и просвещение, ведение огородничества, здравоохранение, отдых (рекреация), спорт, для сенокошения, малоэтажная многоквартирная жилая застройка, среднеэтажная жилая застройка.  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е (минимальные и (или) </w:t>
      </w:r>
      <w:r>
        <w:rPr>
          <w:sz w:val="24"/>
          <w:szCs w:val="24"/>
          <w:u w:val="single"/>
        </w:rPr>
        <w:t>максимальные)</w:t>
      </w:r>
      <w:r>
        <w:rPr>
          <w:sz w:val="24"/>
          <w:szCs w:val="24"/>
        </w:rPr>
        <w:t xml:space="preserve"> размеры земельных участков, в том числе их площадь - 3000 кв.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3 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и (или) предельная высота зданий, строений, сооружений - 10 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50%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iCs/>
          <w:sz w:val="24"/>
          <w:szCs w:val="24"/>
        </w:rPr>
        <w:t>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2.13330.2016 Градостроительство. Планировка и застройка городских и сельских пос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1.11 Расстояние от края основной проезжей части магистральных дорог до линии регулирования жилой застройки следует принимать не менее 50 м, а при условии применения шумозащитных сооружений, обеспечивающих требования СП 51.13330 - не менее 25 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от края основной проезжей части улиц, местных или боковых проездов до линии застройки следует принимать не более 25 м. В случаях превышения указанного расстояния следует предусматривать на расстоянии не ближе 5 м от линии застройки полосу шириной 6 м, пригодную для проезда пожарных машин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16-2024-0092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ительный газопровод отсутствует (ООО «ВГС» от 23.12.2024 № 418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нтрализованные сети водоснабжения и водоотведения отсутствуют (ООО «АРХОБЛВОД» от 26.12.2024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теплоснабжения отсутствуют (Вельский филиал АО «ГТ Энерго» от 26.12.2024 № 1899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теплоснабжения отсутствуют (ООО «Теплоресурс» от 24.12.2024 № 152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ключение к сети электроснабжения возможно (Вельский РЭС от 23.12.2024 № МР2/1-2/20-43/5154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 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постановление администрации Вельского муниципального района Архангельской области от 28 декабря 2024 года № 1265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Земельный участок, площадью 1200 кв.м., с кадастровым номером 29:01:140605:1707, категория земель: земли населенных пунктов, виды разрешенного использования: для ведения личного подсобного хозяйства (приусадебный земельный участок), местоположение: Архангельская область, Вельский район, МО «Муравьевская», д.Горка-Муравьевская, за домом 38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граничения (обременения):</w:t>
      </w:r>
      <w:r>
        <w:rPr>
          <w:sz w:val="24"/>
          <w:szCs w:val="24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земельного участка площадью 18 кв.м. - Реестровый номер границы: 29:01-6.1050; Вид зоны по документу: Охранная зона «ВЛ-10 кВ № 01 от ПС «Вельск»; Тип зоны: Охранная зона инженерных коммуникаций. Ограничения использования объектов недвижимости предусмотрены с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</w:rPr>
        <w:t>Начальная цена предмета аукциона (цена продажи)</w:t>
      </w:r>
      <w:r>
        <w:rPr>
          <w:sz w:val="24"/>
          <w:szCs w:val="24"/>
        </w:rPr>
        <w:t xml:space="preserve"> - 410 826 рублей 24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Шаг аукциона</w:t>
      </w:r>
      <w:r>
        <w:rPr>
          <w:sz w:val="24"/>
          <w:szCs w:val="24"/>
        </w:rPr>
        <w:t xml:space="preserve"> - 12 324 рубля 78 копеек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</w:rPr>
        <w:t>Размер задатка для участия в аукционе</w:t>
      </w:r>
      <w:r>
        <w:rPr>
          <w:sz w:val="24"/>
          <w:szCs w:val="24"/>
        </w:rPr>
        <w:t xml:space="preserve"> - 82 165 рублей 24 копеек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находится в территориальной зоне Ж-1 – зона застройки индивидуальными жилыми дома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 (2.1), для ведения личного подсобного хозяйства (приусадебный земельный участок) (2.2), блокированная жилая застройка (2,3), коммунальное обслуживание (3.1), предоставление коммунальных услуг (3.1.1), магазины (4.4), обеспечение занятий спортом в помещениях (5.1.2), площадки для занятий спортом (5.1.3), земельные участки (территории) общего пользования (12.0)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ведения личного подсобного хозяйства (приусадебный земельный участок) (2.2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Предельные размеры земельных участков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минимальные размеры земельного участка - 800 кв.м.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е размеры земельного участка - 3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инимальные отступы от границ земельных участков в целях определения допустимого размещения зданий, строений, сооружений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е отступы от границ земельного участка до объекта индивидуального жилищного строительства - 3 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мальное расстояние от других построек (за исключением объекта индивидуального жилищного строительства) до границы смежного земельного участка - 1 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мальное расстояние от границ соседнего земельного участка до объекта индивидуального жилищного строительства - 3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ое количество этажей объекта индивидуального жилищного строительства -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Максимальный процент застройки в границах земельного участка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земельного участка - 3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8-2024-0060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ключение к сети газораспределения возможно (ООО «ВГС» от 16.01.2025 № 12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водопровода и канализации - предварительные технические условия (ООО «АРХОБЛВОД» от 28.08.2024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теплоснабжения отсутствуют (Вельский филиал АО «ГТ Энерго» от 13.09.2024 № 1402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е кабеля связи (Архангельский филиал ПАО «Ростелеком» от 09.09.2024 № 574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ти электроснабжения (Вельский РЭС от 28.08.2024 № МР2/1-2/20-43/3318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: постановление администрации Вельского муниципального района Архангельской области от 18 октября 2024 года № 953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иема заявок:</w:t>
      </w:r>
      <w:r>
        <w:rPr>
          <w:bCs/>
          <w:sz w:val="24"/>
          <w:szCs w:val="24"/>
        </w:rPr>
        <w:t xml:space="preserve"> заявка на участие в аукционе по установленной форме подается в </w:t>
      </w:r>
      <w:r>
        <w:rPr>
          <w:sz w:val="24"/>
          <w:szCs w:val="24"/>
        </w:rPr>
        <w:t>КУМИ Вельского муниципального района, по адресу: Архангельская обл., г.Вельск,                  ул. Революционная, д.65А, 4 этаж, каб. № 401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заявки на участие в аукционе принимаются </w:t>
      </w:r>
      <w:r>
        <w:rPr>
          <w:sz w:val="24"/>
          <w:szCs w:val="24"/>
        </w:rPr>
        <w:t xml:space="preserve">с             </w:t>
      </w:r>
      <w:r>
        <w:rPr>
          <w:b/>
          <w:sz w:val="24"/>
          <w:szCs w:val="24"/>
        </w:rPr>
        <w:t>09:00 23 января 2025 года</w:t>
      </w:r>
      <w:r>
        <w:rPr>
          <w:sz w:val="24"/>
          <w:szCs w:val="24"/>
        </w:rPr>
        <w:t xml:space="preserve"> в рабочие дни с 09:00 по 17:00 пн-чт, с 09:00 по 15:00 пт, перерыв с 13:00 по 14:00 (время московское)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ончание приема заявок: </w:t>
      </w:r>
      <w:r>
        <w:rPr>
          <w:sz w:val="24"/>
          <w:szCs w:val="24"/>
        </w:rPr>
        <w:t>21 февраля 2025 года в 15:00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участия в аукционе заявитель вносит задаток на банковские реквизиты: 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Архангельской области и Ненецкому автономному округу (КУМИ Вельского муниципального района)  л/счет 05243002730    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Единый счет бюджета  03232643116050002400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-2907003381, КПП- 290701001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Единый казначейский счет   40102810045370000016</w:t>
      </w:r>
    </w:p>
    <w:p>
      <w:pPr>
        <w:pStyle w:val="Normal"/>
        <w:tabs>
          <w:tab w:val="clear" w:pos="720"/>
          <w:tab w:val="left" w:pos="1048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- 011117401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даток для участия в аукционе на право заключения договора аренды (или по продаже) земельного участка с кад.номером </w:t>
      </w:r>
      <w:r>
        <w:rPr>
          <w:sz w:val="22"/>
          <w:szCs w:val="22"/>
        </w:rPr>
        <w:t>__________</w:t>
      </w:r>
      <w:r>
        <w:rPr>
          <w:sz w:val="24"/>
          <w:szCs w:val="24"/>
        </w:rPr>
        <w:t xml:space="preserve">, лот № </w:t>
      </w:r>
      <w:r>
        <w:rPr>
          <w:sz w:val="22"/>
          <w:szCs w:val="22"/>
        </w:rPr>
        <w:t>___</w:t>
      </w:r>
      <w:r>
        <w:rPr>
          <w:sz w:val="24"/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2295" w:leader="none"/>
          <w:tab w:val="left" w:pos="639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КУМИ принимает решение об отказе в проведении аукциона в случаях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bCs/>
          <w:sz w:val="24"/>
          <w:szCs w:val="24"/>
        </w:rPr>
        <w:t>Перечень представляемых заявителями документов</w:t>
      </w:r>
      <w:r>
        <w:rPr>
          <w:bCs/>
          <w:sz w:val="24"/>
          <w:szCs w:val="24"/>
        </w:rPr>
        <w:t>: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1. Заявка на участие в аукционе по установленной форме с указанием банковских реквизитов счета для возврата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3. Документы, подтверждающие внесение зада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, дата и время рассмотрения заявок на участие в аукционе: </w:t>
      </w:r>
      <w:r>
        <w:rPr>
          <w:bCs/>
          <w:sz w:val="24"/>
          <w:szCs w:val="24"/>
        </w:rPr>
        <w:t xml:space="preserve">КУМИ                  </w:t>
      </w:r>
      <w:r>
        <w:rPr>
          <w:sz w:val="24"/>
          <w:szCs w:val="24"/>
        </w:rPr>
        <w:t>Вельского муниципального район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Вельск, ул. Революционная, д.65А, 4 этаж, каб. № 404,                      24 февраля 2025 года в 11 час. 00 ми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1" w:name="Par11"/>
      <w:bookmarkEnd w:id="1"/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КУМИ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купли-продажи земельного участка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2" w:name="Par12"/>
      <w:bookmarkEnd w:id="2"/>
      <w:r>
        <w:rPr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КУМИ в течение десяти дней со дня рассмотрения указанной заявки обязан направить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)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ведения о последнем предложении о цене предмета аукциона (цена приобретаемого в собственность земельного участка, размер ежегодной арендной платы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4"/>
          <w:szCs w:val="24"/>
        </w:rPr>
      </w:pPr>
      <w:bookmarkStart w:id="3" w:name="Par24"/>
      <w:bookmarkEnd w:id="3"/>
      <w:r>
        <w:rPr>
          <w:sz w:val="24"/>
          <w:szCs w:val="24"/>
        </w:rPr>
        <w:t xml:space="preserve">КУМИ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или проекта договора аренды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  <w:r>
        <w:rPr>
          <w:b/>
          <w:sz w:val="24"/>
          <w:szCs w:val="24"/>
        </w:rPr>
        <w:t>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е допускается заключение договора </w:t>
      </w:r>
      <w:r>
        <w:rPr>
          <w:sz w:val="24"/>
          <w:szCs w:val="24"/>
        </w:rPr>
        <w:t>купли-продажи</w:t>
      </w:r>
      <w:r>
        <w:rPr>
          <w:bCs/>
          <w:sz w:val="24"/>
          <w:szCs w:val="24"/>
        </w:rPr>
        <w:t xml:space="preserve"> земельного участка, находящегося в государственной или муниципальной собственности, либо договора аренды такого участка, не соответствующих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 или 20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законом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требовать от победителя аукциона, иного лица, с которым договор купли-продажи или договор аренды земельного участка заключается в соответствии с пунктом 13, 14, 20 и 25 статьи 39.12 Земельного кодекса РФ, возмещение расходов, связанных с выполнением кадастровых работ в отношении земельного участка, являющегося предметом указанных договоров, а также расходов, связанных с организацией и проведением аукци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или проекта договора аренды земельного участка не подписали и не представили в КУМИ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4" w:name="Par28"/>
      <w:bookmarkEnd w:id="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оговор купли-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КУМИ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КУМИ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купли-продажи земельного участка: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тоимость земельного участка за вычетом внесенного задатка, сложившаяся по результатам аукциона, должна поступить от победителя в течение 20 дней со дня подписания договора купли-продажи земельного участка;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обязан использовать земельный участок по целевому назначению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земельный участок переходит к победителю в порядке, установленном законодательством Российской Федерации и договором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асходы по государственной регистрации перехода права собственности на земельный участок в полном объеме возлагаются на покупателя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аренды земельного участка: </w:t>
      </w:r>
      <w:r>
        <w:rPr>
          <w:sz w:val="24"/>
          <w:szCs w:val="24"/>
        </w:rPr>
        <w:t>существенные условия договора аренды земельного участка предусмотрены в проекте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нформация об аукционе и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4"/>
          <w:szCs w:val="24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администрации Вельского муниципального района - https://g-velsk-r29.gosweb.gosuslugi.ru/.</w:t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bookmarkStart w:id="5" w:name="_Hlk96693615"/>
      <w:bookmarkEnd w:id="5"/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заявок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купли-продаж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е планы земельных участков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и из ЕГРН на земельные участк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УМИ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/>
      </w:pPr>
      <w:r>
        <w:rPr>
          <w:b/>
          <w:sz w:val="24"/>
          <w:szCs w:val="24"/>
        </w:rPr>
        <w:t>Вельского муниципального района                                                                              С.С. Кукина</w:t>
      </w:r>
    </w:p>
    <w:sectPr>
      <w:footerReference w:type="default" r:id="rId3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3-09-25T08:48:00Z</cp:lastPrinted>
  <dcterms:modified xsi:type="dcterms:W3CDTF">2025-01-16T08:05:00Z</dcterms:modified>
  <cp:revision>201</cp:revision>
  <dc:subject/>
  <dc:title>Зотову Виктору Владимировичу</dc:title>
</cp:coreProperties>
</file>