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Организатору торгов: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на право заключения 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25 февраля 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__________________________________,  СНИЛС __________________________________________,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контактного телефона 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  _____________года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2210 кв.м., с кадастровым номером 29:01:080208:86, категория земель: земли населённых пунктов, виды разрешенного использования: для ведения личного подсобного хозяйства, местоположение: местоположение установлено относительно ориентира, расположенного за пределами участка. Почтовый адрес ориентира: Архангельская обл., Вельский р-н, МО «Судромское», д.Ивановская, обязуюсь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22 января 2025 года № 3 (12690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купли-продажи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купли-продажи земельного участка в установленный срок аукцион признается не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</w:t>
      </w:r>
      <w:r>
        <w:rPr>
          <w:sz w:val="24"/>
          <w:szCs w:val="24"/>
        </w:rPr>
        <w:t>в счет арендной платы за</w:t>
      </w:r>
      <w:r>
        <w:rPr>
          <w:sz w:val="22"/>
          <w:szCs w:val="22"/>
        </w:rPr>
        <w:t xml:space="preserve">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5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час. __________ мин. __________ «______» _________________ 2025 г.    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собств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18"/>
          <w:szCs w:val="18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5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bookmarkStart w:id="0" w:name="_Hlk178173141"/>
      <w:r>
        <w:rPr>
          <w:rFonts w:cs="Times New Roman" w:ascii="Times New Roman" w:hAnsi="Times New Roman"/>
        </w:rPr>
        <w:t>Приложени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на право заключения договора аренды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емельного участк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заявителе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на право заключения 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5 февраля 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173115"/>
      <w:bookmarkStart w:id="2" w:name="_Hlk178173115"/>
      <w:bookmarkEnd w:id="2"/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_Hlk178173115"/>
      <w:bookmarkStart w:id="4" w:name="_Hlk178173115"/>
      <w:bookmarkEnd w:id="0"/>
      <w:bookmarkEnd w:id="4"/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8"/>
          <w:szCs w:val="18"/>
        </w:rPr>
        <w:t>подпись, время, № заявки)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5г.                                             "_____"   ________________2025г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1-22T05:50:00Z</dcterms:modified>
  <cp:revision>99</cp:revision>
  <dc:subject/>
  <dc:title>Зотову Виктору Владимировичу</dc:title>
</cp:coreProperties>
</file>