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5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spacing w:lineRule="auto" w:line="276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76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статьей 39 Градостроительного кодекса Российской Федерации от 29 декабря 2004 № 190-ФЗ, Уставом Вельского муниципального района Архангельской области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от 27 февраля 2019 года № 183,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10 июля 2024 года № 36-п, на основании заключения от - 2025 года № - о результатах общественных обсуждений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210 кв.м., кадастровый квартал 29:01:140603, местоположение: Архангельская область, Вельский муниципальный район, с.п. Муравьевское, д. Филяевская, территориальная зона – Ж-1 (Зона застройки индивидуальными жилыми домами), категория земель – земли населенных пунктов, на условно разрешенный вид использования «ведение огородничества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 А.В.Гуляе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46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5-01-16T09:46:00Z</dcterms:modified>
  <cp:revision>2</cp:revision>
  <dc:subject/>
  <dc:title> </dc:title>
</cp:coreProperties>
</file>