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>
          <w:sz w:val="26"/>
          <w:szCs w:val="26"/>
        </w:rPr>
        <w:t>ПРОЕКТ ДОГОВОРА КУПЛИ-ПРОДАЖИ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УЧАСТКА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Город Вельск Архангельской области                                                                        ____________ 2025 года</w:t>
      </w:r>
    </w:p>
    <w:p>
      <w:pPr>
        <w:pStyle w:val="Style18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Мы, нижеподписавшиеся: </w:t>
      </w:r>
      <w:r>
        <w:rPr>
          <w:b/>
          <w:sz w:val="25"/>
          <w:szCs w:val="25"/>
        </w:rPr>
        <w:t>Вельский муниципальный  район Архангельской области</w:t>
      </w:r>
      <w:r>
        <w:rPr>
          <w:sz w:val="25"/>
          <w:szCs w:val="25"/>
        </w:rPr>
        <w:t xml:space="preserve">, устав Вельского муниципального района Архангельской области, утвержденный решением 27 сессии Собрания депутатов МО «Вельский муниципальный район»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 созыва от 09 сентября 2015 года № 336, зарегистрирован Управлением Министерства юстиции Российской Федерации по Архангельской области и Ненецкому автономному округу 16 октября 2015 года № </w:t>
      </w:r>
      <w:r>
        <w:rPr>
          <w:sz w:val="25"/>
          <w:szCs w:val="25"/>
          <w:lang w:val="en-US"/>
        </w:rPr>
        <w:t>RU</w:t>
      </w:r>
      <w:r>
        <w:rPr>
          <w:sz w:val="25"/>
          <w:szCs w:val="25"/>
        </w:rPr>
        <w:t xml:space="preserve">295080002015002,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/>
          <w:sz w:val="25"/>
          <w:szCs w:val="25"/>
        </w:rPr>
        <w:t>Кукиной Светланы Сергеевны,</w:t>
      </w:r>
      <w:r>
        <w:rPr>
          <w:sz w:val="25"/>
          <w:szCs w:val="25"/>
        </w:rPr>
        <w:t xml:space="preserve">  действующего на основании 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года и распоряжения администрации МО «Вельский муниципальный район» № 24-л от 03.02.2014 года, именуемое в дальнейшем «Продавец», с одной стороны, и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5"/>
          <w:szCs w:val="25"/>
        </w:rPr>
        <w:t>________________</w:t>
      </w:r>
      <w:r>
        <w:rPr>
          <w:sz w:val="25"/>
          <w:szCs w:val="25"/>
        </w:rPr>
        <w:t>, зарегистрированный по адресу: _______________, именуемый в дальнейшем «Покупатель», с другой стороны, заключили настоящий договор о нижеследующем:</w:t>
      </w:r>
    </w:p>
    <w:p>
      <w:pPr>
        <w:pStyle w:val="Style18"/>
        <w:tabs>
          <w:tab w:val="clear" w:pos="720"/>
          <w:tab w:val="left" w:pos="540" w:leader="none"/>
        </w:tabs>
        <w:suppressAutoHyphens w:val="true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1.ПРЕДМЕТ ДОГОВОРА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Продавец продал, а Покупатель купил земельный участок, далее именуемый Объект, площадью ______ кв.м.,  с кадастровым номером _________, категория земель: _________, вид разрешенного использования: ___________, адрес: _____________.</w:t>
      </w:r>
    </w:p>
    <w:p>
      <w:pPr>
        <w:pStyle w:val="Normal"/>
        <w:suppressAutoHyphens w:val="tru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1. Объект приобретен Покупателем на аукционе по продаже земельного участка состоявшемся _________ 2025 года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граничения: __________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Земельный участок свободен от построек и прав третьих лиц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снование для проведения торгов: постановление администрации Вельского муниципального района Архангельской области от _______ № _____.</w:t>
      </w:r>
    </w:p>
    <w:p>
      <w:pPr>
        <w:pStyle w:val="Normal"/>
        <w:suppressAutoHyphens w:val="true"/>
        <w:ind w:firstLine="499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2. ЦЕНА ОЪЕКТА, РАСЧЕТЫ</w:t>
      </w:r>
    </w:p>
    <w:p>
      <w:pPr>
        <w:pStyle w:val="Normal"/>
        <w:suppressAutoHyphens w:val="true"/>
        <w:jc w:val="center"/>
        <w:rPr>
          <w:b/>
          <w:b/>
          <w:i/>
          <w:i/>
          <w:color w:val="FF0000"/>
          <w:sz w:val="25"/>
          <w:szCs w:val="25"/>
        </w:rPr>
      </w:pPr>
      <w:r>
        <w:rPr>
          <w:b/>
          <w:i/>
          <w:color w:val="FF0000"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1 Стоимость земельного участка установлена в соответствии с протоколом о результатах аукциона по продаже земельного участка № ____ от ______ года и составляет ______ рубля ____ копеек (______ рубля ____ копеек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2.2. Внесенный для участия в аукционе задаток в сумме ______ рубля ____ копеек (_______ рубля ___ копеек) засчитывается в оплату приобретаемого земельного учас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умму доплаты для приобретения земельного участка Покупатель выплачивает в течение 20 дней со дня подписания договора купли-продажи земельного участка согласно указанным в пункте 2.3. настоящего договора реквизитам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3. Банковские реквизиты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УФК по Архангельской области и Ненецкому автономному округу (КУМИ Вельского муниципального района) л/счет 04243002730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Единый счет бюджета  03100643000000012400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5"/>
          <w:szCs w:val="25"/>
        </w:rPr>
        <w:t>ИНН-2907003381, КПП- 290701001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5"/>
          <w:szCs w:val="25"/>
        </w:rPr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5"/>
          <w:szCs w:val="25"/>
        </w:rPr>
        <w:t>Единый казначейский счет   40102810045370000016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5"/>
          <w:szCs w:val="25"/>
        </w:rPr>
        <w:t>БИК- 011117401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КОД ОКТМО _________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БК 790 111 06013 05 0000 430 –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платежном документе в поле «Назначение платежа» указывается номер и дата договора купли-продажи земельного участка.</w:t>
      </w:r>
    </w:p>
    <w:p>
      <w:pPr>
        <w:pStyle w:val="Normal"/>
        <w:tabs>
          <w:tab w:val="clear" w:pos="720"/>
          <w:tab w:val="left" w:pos="6150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3.ОБЯЗАННОСТИ СТОРОН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1. Обязанности Продавца: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1.1. Передать Объект Покупателю в течение пяти дней с момента полной оплаты по  договору по подписываемому сторонами акту приема-передач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3.2. Обязанности Покупател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3.2.1. Покупатель обязан принять купленный Объект от Продавца в течение пяти дней после полной оплаты по настоящему договору по подписываемому сторонами акту приема-передач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3.2.2. Покупатель обязан использовать земельный участок по целевому назначению.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4.ОТВЕТСТВЕННОСТЬ СТОРОН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4.1. За несвоевременную передачу Объекта по вине Продавца последний уплачивает Покупателю штраф в размере 0,3% стоимости Объек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4.2. За несвоевременное принятие Объекта по вине Покупателя последний уплачивает Продавцу штраф в размере 0,3% стоимости Объекта.</w:t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5.ПРАВО СОБСТВЕННОСТИ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5.1. В соответствии со ст.551 Гражданского Кодекса Российской Федерации право собственности на недвижимое имущество переходит к  Покупателю с момента государственной регистрации этого права в Вельском межрайонном отделе Управления Федеральной 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Расходы по регистрации перехода права собственности на Объект несет Покупатель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5.2. До перехода права собственности на приобретаемое недвижимое  имущество Покупатель осуществляет в отношении указанного имущества права владения и пользования данным имуществом по прямому назнач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5.3. В случае повреждения, гибели или утраты Объекта до момента перехода права собственности к Покупателю, Продавец обязуется произвести возврат всех денежных средств, фактически внесенных Покупателем в счет исполнения обязательств по настоящему договору в срок не позднее 30 дней с момента, когда Продавец узнал (либо должен был узнать) о повреждении, гибели или утрате Объекта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4. В случае невыполнения или несвоевременного выполнения Продавцом обязательств, предусмотренных п.5.3. настоящего договора, Продавец уплачивает Покупателю штраф в размере 0,1 % от стоимости Объекта за каждый день просрочки. Покупатель несет ответственность за сохранность указанной недвижимости, равно как и риск его случайной порчи или гибели с момента регистрации права собственности в Управлении Федеральной 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6.СРОК ДЕЙСТВИЯ ДОГОВОРА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6.1. Согласно статье 425 Гражданского кодекса Российской Федерации договор вступает в силу и становится обязательным для сторон с момента его заключения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6.2. Договор действует до выполнения сторонами своих обязательств.</w:t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7.ПРОЧИЕ УСЛОВИЯ</w:t>
      </w:r>
    </w:p>
    <w:p>
      <w:pPr>
        <w:pStyle w:val="Normal"/>
        <w:tabs>
          <w:tab w:val="clear" w:pos="720"/>
          <w:tab w:val="left" w:pos="6945" w:leader="none"/>
        </w:tabs>
        <w:suppressAutoHyphens w:val="true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1. Собственнику принадлежат права владения, пользования и распоряжения своим имуществом. 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, в том числе отчуждать свое имущество в собственность другим лицам, передать им, оставаясь собственником права владения, пользования и распоряжения имуществом, отдавать имущество в залог и обременять его другими способами, распоряжаться им иным образ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2. До заключения настоящего договора недвижимость, являющаяся его предметом, никому не отчуждена, не заложена, в споре и под запрещением не состоит, в доверительное управление, аренду не перед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3. Покупатель удовлетворен качественным и количественным состоянием получаемого Объекта, с которым ознакомлен путем осмотра, произведенного им перед заключением настоящего договора, претензий не имеет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4. Изменения и дополнения к договору действительны только в том случае, если составлены в письменной форме и подписаны обеими сторона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5. Споры и разногласия, возникающие в связи с настоящим договором, стороны попытаются урегулировать путем переговоров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6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7. Содержание статей 178,179,450,550,554,555,556, параграфов 1, 7 главы 30 Гражданского Кодекса Российской Федерации сторонами понятно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8. Настоящий договор составлен в 2-х подлинных экземплярах, по одному – у каждой из сторон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8. ЮРИДИЧЕСКИЙ АДРЕС, БАНКОВСКИЕ РЕКВИЗИТЫ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b/>
          <w:i/>
          <w:sz w:val="25"/>
          <w:szCs w:val="25"/>
        </w:rPr>
        <w:t>И ПОДПИСИ СТОРОН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РОДАВЕЦ: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ельский муниципальный район Архангельской области </w:t>
      </w:r>
    </w:p>
    <w:p>
      <w:pPr>
        <w:pStyle w:val="Footer"/>
        <w:tabs>
          <w:tab w:val="clear" w:pos="4677"/>
          <w:tab w:val="clear" w:pos="9355"/>
        </w:tabs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65150, Архангельская область, город Вельск, улица Революционная, дом 65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 xml:space="preserve">БИК 041117001   </w:t>
      </w:r>
      <w:r>
        <w:rPr>
          <w:sz w:val="22"/>
          <w:szCs w:val="22"/>
        </w:rPr>
        <w:t>Единый казначейский счет 40102810045370000016</w:t>
      </w:r>
    </w:p>
    <w:p>
      <w:pPr>
        <w:pStyle w:val="Normal"/>
        <w:suppressAutoHyphens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ИНН 2907003381    КПП 290701001</w:t>
      </w:r>
    </w:p>
    <w:p>
      <w:pPr>
        <w:pStyle w:val="Normal"/>
        <w:suppressAutoHyphens w:val="true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suppressAutoHyphens w:val="true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Вельского муниципального района</w:t>
      </w:r>
    </w:p>
    <w:p>
      <w:pPr>
        <w:pStyle w:val="Normal"/>
        <w:suppressAutoHyphens w:val="true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i/>
          <w:sz w:val="25"/>
          <w:szCs w:val="25"/>
        </w:rPr>
        <w:t xml:space="preserve">_______________________________________________________________________________    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Кукина Светлана Сергеевна</w:t>
      </w:r>
    </w:p>
    <w:p>
      <w:pPr>
        <w:pStyle w:val="Normal"/>
        <w:suppressAutoHyphens w:val="true"/>
        <w:rPr>
          <w:b/>
          <w:b/>
          <w:i/>
          <w:i/>
          <w:iCs/>
          <w:sz w:val="25"/>
          <w:szCs w:val="25"/>
        </w:rPr>
      </w:pPr>
      <w:r>
        <w:rPr>
          <w:b/>
          <w:i/>
          <w:iCs/>
          <w:sz w:val="25"/>
          <w:szCs w:val="25"/>
        </w:rPr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ОКУПАТЕЛЬ:</w:t>
      </w:r>
    </w:p>
    <w:p>
      <w:pPr>
        <w:pStyle w:val="Normal"/>
        <w:suppressAutoHyphens w:val="true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 ПРИЕМА-ПЕРЕДАЧ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Город Вельск Архангельской области                                                     _______________ 2025 года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Мы, нижеподписавшиеся: </w:t>
      </w:r>
      <w:r>
        <w:rPr>
          <w:b/>
          <w:sz w:val="25"/>
          <w:szCs w:val="25"/>
        </w:rPr>
        <w:t>Вельский муниципальный  район Архангельской области</w:t>
      </w:r>
      <w:r>
        <w:rPr>
          <w:sz w:val="25"/>
          <w:szCs w:val="25"/>
        </w:rPr>
        <w:t xml:space="preserve">, устав Вельского муниципального района Архангельской области, утвержденный решением 27 сессии Собрания депутатов МО «Вельский муниципальный район»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 созыва от 09 сентября 2015 года № 336, зарегистрирован Управлением Министерства юстиции Российской Федерации по Архангельской области и Ненецкому автономному округу 16 октября 2015 года № </w:t>
      </w:r>
      <w:r>
        <w:rPr>
          <w:sz w:val="25"/>
          <w:szCs w:val="25"/>
          <w:lang w:val="en-US"/>
        </w:rPr>
        <w:t>RU</w:t>
      </w:r>
      <w:r>
        <w:rPr>
          <w:sz w:val="25"/>
          <w:szCs w:val="25"/>
        </w:rPr>
        <w:t xml:space="preserve">295080002015002,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/>
          <w:sz w:val="25"/>
          <w:szCs w:val="25"/>
        </w:rPr>
        <w:t>Кукиной Светланы Сергеевны,</w:t>
      </w:r>
      <w:r>
        <w:rPr>
          <w:sz w:val="25"/>
          <w:szCs w:val="25"/>
        </w:rPr>
        <w:t xml:space="preserve">  действующего на основании 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года и распоряжения администрации МО «Вельский муниципальный район» № 24-л от 03.02.2014 года, именуемое в дальнейшем «Продавец», с одной стороны, и</w:t>
      </w:r>
    </w:p>
    <w:p>
      <w:pPr>
        <w:pStyle w:val="TextBodyIndent"/>
        <w:suppressAutoHyphens w:val="true"/>
        <w:ind w:left="142" w:hanging="0"/>
        <w:rPr/>
      </w:pPr>
      <w:r>
        <w:rPr>
          <w:b/>
          <w:bCs/>
          <w:sz w:val="25"/>
          <w:szCs w:val="25"/>
        </w:rPr>
        <w:t>________________</w:t>
      </w:r>
      <w:r>
        <w:rPr>
          <w:sz w:val="25"/>
          <w:szCs w:val="25"/>
        </w:rPr>
        <w:t>, зарегистрированный по адресу: _______________, именуемый в дальнейшем «Покупатель», с другой стороны, заключили настоящий акт о нижеследующем: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both"/>
        <w:rPr/>
      </w:pPr>
      <w:r>
        <w:rPr>
          <w:sz w:val="25"/>
          <w:szCs w:val="25"/>
        </w:rPr>
        <w:tab/>
        <w:t>1. Настоящий акт составлен во исполнение договора купли-продажи от ______ года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Продавец передал, а Покупатель принял земельный участок, далее именуемый Объект, площадью ____ кв.м., с кадастровым номером _______, категория земель: _________, вид разрешенного использования: _______, адрес: _______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5"/>
          <w:szCs w:val="25"/>
        </w:rPr>
        <w:t>3. Одновременно с передачей Объекта Продавец передал Покупателю полный пакет надлежащей документации, касающейся передаваемого имуществ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4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sz w:val="25"/>
          <w:szCs w:val="25"/>
        </w:rPr>
        <w:tab/>
        <w:t>5. Покупатель принимает земельный участок в собственность.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i/>
          <w:iCs/>
          <w:sz w:val="25"/>
          <w:szCs w:val="25"/>
        </w:rPr>
        <w:t>РЕКВИЗИТЫ И ПОДПИСИ СТОРОН:</w:t>
      </w:r>
    </w:p>
    <w:p>
      <w:pPr>
        <w:pStyle w:val="Normal"/>
        <w:suppressAutoHyphens w:val="tru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РОДАВЕЦ:</w:t>
      </w:r>
    </w:p>
    <w:p>
      <w:pPr>
        <w:pStyle w:val="Normal"/>
        <w:suppressAutoHyphens w:val="true"/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 xml:space="preserve">Вельский муниципальный район Архангельской области </w:t>
      </w:r>
    </w:p>
    <w:p>
      <w:pPr>
        <w:pStyle w:val="Footer"/>
        <w:tabs>
          <w:tab w:val="clear" w:pos="4677"/>
          <w:tab w:val="clear" w:pos="9355"/>
        </w:tabs>
        <w:suppressAutoHyphens w:val="true"/>
        <w:rPr>
          <w:iCs/>
          <w:sz w:val="25"/>
          <w:szCs w:val="25"/>
        </w:rPr>
      </w:pPr>
      <w:r>
        <w:rPr>
          <w:sz w:val="25"/>
          <w:szCs w:val="25"/>
        </w:rPr>
        <w:t>165150, Архангельская область, город Вельск, улица Революционная, дом 65А</w:t>
      </w:r>
    </w:p>
    <w:p>
      <w:pPr>
        <w:pStyle w:val="Normal"/>
        <w:suppressAutoHyphens w:val="true"/>
        <w:rPr>
          <w:bCs/>
          <w:iCs/>
          <w:sz w:val="25"/>
          <w:szCs w:val="25"/>
        </w:rPr>
      </w:pPr>
      <w:r>
        <w:rPr>
          <w:bCs/>
          <w:iCs/>
          <w:sz w:val="25"/>
          <w:szCs w:val="25"/>
        </w:rPr>
      </w:r>
    </w:p>
    <w:p>
      <w:pPr>
        <w:pStyle w:val="Normal"/>
        <w:suppressAutoHyphens w:val="true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Председатель КУМИ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5"/>
          <w:szCs w:val="25"/>
        </w:rPr>
        <w:t>Вельского муниципального района</w:t>
      </w:r>
    </w:p>
    <w:p>
      <w:pPr>
        <w:pStyle w:val="Normal"/>
        <w:suppressAutoHyphens w:val="true"/>
        <w:jc w:val="center"/>
        <w:rPr/>
      </w:pPr>
      <w:r>
        <w:rPr>
          <w:b/>
          <w:bCs/>
          <w:i/>
          <w:sz w:val="25"/>
          <w:szCs w:val="25"/>
        </w:rPr>
        <w:t xml:space="preserve">_______________________________________________________________________________    </w:t>
      </w:r>
    </w:p>
    <w:p>
      <w:pPr>
        <w:pStyle w:val="Normal"/>
        <w:suppressAutoHyphens w:val="true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suppressAutoHyphens w:val="true"/>
        <w:jc w:val="center"/>
        <w:rPr/>
      </w:pPr>
      <w:r>
        <w:rPr>
          <w:sz w:val="25"/>
          <w:szCs w:val="25"/>
        </w:rPr>
        <w:t>Кукина Светлана Сергеевна</w:t>
      </w:r>
    </w:p>
    <w:p>
      <w:pPr>
        <w:pStyle w:val="Normal"/>
        <w:suppressAutoHyphens w:val="tru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ОКУПАТЕЛЬ:</w:t>
      </w:r>
    </w:p>
    <w:p>
      <w:pPr>
        <w:pStyle w:val="Normal"/>
        <w:suppressAutoHyphens w:val="true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2:00Z</dcterms:created>
  <dc:creator>Фоминская Наталья</dc:creator>
  <dc:description/>
  <cp:keywords/>
  <dc:language>en-US</dc:language>
  <cp:lastModifiedBy>Z</cp:lastModifiedBy>
  <cp:lastPrinted>2020-06-19T11:11:00Z</cp:lastPrinted>
  <dcterms:modified xsi:type="dcterms:W3CDTF">2025-02-05T09:03:00Z</dcterms:modified>
  <cp:revision>13</cp:revision>
  <dc:subject/>
  <dc:title>Зотову Виктору Владимировичу</dc:title>
</cp:coreProperties>
</file>