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bookmarkStart w:id="0" w:name="_Hlk96693615"/>
      <w:bookmarkEnd w:id="0"/>
      <w:r>
        <w:rPr>
          <w:b/>
          <w:bCs/>
          <w:sz w:val="24"/>
          <w:szCs w:val="24"/>
        </w:rPr>
        <w:t>ИЗВЕЩЕНИЕ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АУКЦИОНА ПО ПРОДАЖЕ ЗЕМЕЛЬНОГО УЧАСТКА, 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ЫЙ СОСТОИТСЯ 11 МАРТА 2025 ГОД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) проводит открытый аукцион по продаже земельного участка,  расположенного в границах территории Вельского муниципального района Архангельской области, аукцион пров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ст. 39.18, 39.11, 39.12 Земельного кодекса РФ. Участниками аукциона могут являться только граждане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УМИ Вельского муниципального района (далее – КУМИ), 165150, Архангельская обл., г. Вельск, ул. Революционная, д.65А. Телефон: (8-818-36) 6-35-82.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проведения аукциона: </w:t>
      </w:r>
      <w:r>
        <w:rPr>
          <w:sz w:val="24"/>
          <w:szCs w:val="24"/>
        </w:rPr>
        <w:t>КУМИ Вельского муниципального района,      Архангельская обл., г. Вельск, ул. Революционная, д.65А, 4 этаж, каб. № 404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проведения аукциона и подведения итогов аукциона</w:t>
      </w:r>
      <w:r>
        <w:rPr>
          <w:sz w:val="24"/>
          <w:szCs w:val="24"/>
        </w:rPr>
        <w:t>: 11 марта 2025 года в 10 час. 00 мин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, 1557 кв.м., с кадастровым номером 29:01:140603:1085, категория земель: земли населённых пунктов, виды разрешенного использования: для индивидуального жилищного строительства, местоположение: Российская Федерация, Архангельская область, Вельский м.р-н, с.п. Муравьевское, д.Филяевска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анного земельного участка обеспечен доступ посредством земельного участка (земельных участков) с кадастровым номером (кадастровыми номерами): Земли общего пользов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аницах земельного участка расположен объект капитального строительства - «Газопровод среднего и низкого давления по д. Петуховская и д. Филяевская, д. Горка Муравьевская Вельского района Архангельской области», с кадастровым номером 29:01:000000:4401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граничения (обременения):</w:t>
      </w:r>
      <w:r>
        <w:rPr>
          <w:sz w:val="24"/>
          <w:szCs w:val="24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земельного участка площадью 93 кв.м. - Реестровый номер границы: 29:01-6.642; Вид объекта реестра границ: Зона с особыми условиями использования территории; Вид зоны по документу: «Охранная зона ВЛ-0,4 кВ от КТП-007/63»; Тип зоны: Охранная зона инженерных коммуникаций. Ограничения использования объектов недвижимости предусмотрены с «Правилами установления охранных зон объектов электросетевого хозяйства и особых условий использования участков, расположенных в границах таких зон», утвержденными Постановлением Правительства Российской Федерации от 24.02.2009 № 160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цена предмета аукциона (цена продажи)</w:t>
      </w:r>
      <w:r>
        <w:rPr>
          <w:sz w:val="24"/>
          <w:szCs w:val="24"/>
        </w:rPr>
        <w:t xml:space="preserve"> - 432 805 рублей 52 копе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Шаг аукциона</w:t>
      </w:r>
      <w:r>
        <w:rPr>
          <w:sz w:val="24"/>
          <w:szCs w:val="24"/>
        </w:rPr>
        <w:t xml:space="preserve"> - 12 984 рубля 16 копее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- 86 561 рубль 10 копеек.</w:t>
      </w:r>
    </w:p>
    <w:p>
      <w:pPr>
        <w:pStyle w:val="Normal"/>
        <w:suppressAutoHyphens w:val="true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находится в территориальной зоне Ж-1 – зона застройки индивидуальными жилыми дома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 (2.1), для ведения личного подсобного хозяйства (приусадебный земельный участок) (2.2), блокированная жилая застройка (2,3), коммунальное обслуживание (3.1), предоставление коммунальных услуг (3.1.1), магазины (4.4), обеспечение занятий спортом в помещениях (5.1.2), площадки для занятий спортом (5.1.3), земельные участки (территории) общего пользования (12.0)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индивидуального жилищного строительства (2.1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Предельные размеры земельных участков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минимальные размеры земельного участка - 600 кв.м.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е размеры земельного участка - 3000 кв.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инимальные отступы от границ земельных участков в целях определения допустимого размещения зданий, строений, сооружений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е отступы от границ земельного участка до объекта индивидуального жилищного строительства - 3 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е отступы от красных линий улиц - 5 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ое количество этажей объекта индивидуального жилищного строительства -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Максимальный процент застройки в границах земельного участка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земельного участка - 3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08-2024-0099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дключения к сети газораспределения (ООО «ВГС» от 02.12.2024 № 379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нтрализованные сети водоснабжения и водоотведения отсутствуют (ООО «АРХОБЛВОД» от 21.01.2025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теплоснабжения отсутствуют (Вельский филиал АО «ГТ Энерго» от 24.01.2025 № 106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теплоснабжения отсутствуют (ООО «Теплоресурс» от 22.01.2025 № 12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дключения к сети элекроснабжения (Вельский РЭС от 29.11.2024 № МР/1-2/20-43/4820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: постановление администрации Вельского муниципального района Архангельской области от 27 января 2025 года № 47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иема заявок:</w:t>
      </w:r>
      <w:r>
        <w:rPr>
          <w:bCs/>
          <w:sz w:val="24"/>
          <w:szCs w:val="24"/>
        </w:rPr>
        <w:t xml:space="preserve"> заявка на участие в аукционе по установленной форме подается в </w:t>
      </w:r>
      <w:r>
        <w:rPr>
          <w:sz w:val="24"/>
          <w:szCs w:val="24"/>
        </w:rPr>
        <w:t>КУМИ Вельского муниципального района, по адресу: Архангельская обл., г. Вельск,                  ул. Революционная, д.65А, 4 этаж, каб. № 401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заявки на участие в аукционе принимаются </w:t>
      </w:r>
      <w:r>
        <w:rPr>
          <w:sz w:val="24"/>
          <w:szCs w:val="24"/>
        </w:rPr>
        <w:t xml:space="preserve">с             </w:t>
      </w:r>
      <w:r>
        <w:rPr>
          <w:b/>
          <w:sz w:val="24"/>
          <w:szCs w:val="24"/>
        </w:rPr>
        <w:t>09:00 06 февраля 2025 года</w:t>
      </w:r>
      <w:r>
        <w:rPr>
          <w:sz w:val="24"/>
          <w:szCs w:val="24"/>
        </w:rPr>
        <w:t xml:space="preserve"> в рабочие дни с 09:00 по 17:00 пн-чт, с 09:00 по 15:00 пт, перерыв с 13:00 по 14:00 (время московское)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ончание приема заявок: </w:t>
      </w:r>
      <w:r>
        <w:rPr>
          <w:sz w:val="24"/>
          <w:szCs w:val="24"/>
        </w:rPr>
        <w:t>07 марта 2025 года в 13:00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участия в аукционе заявитель вносит задаток на банковские реквизиты: 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К по Архангельской области и Ненецкому автономному округу (КУМИ Вельского муниципального района)  л/счет 05243002730    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Единый счет бюджета  03232643116050002400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-2907003381, КПП- 290701001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Единый казначейский счет   40102810045370000016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- 011117401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даток для участия в аукционе на право заключения договора аренды земельного участка с кад.номером 29:01:140603:1085, лот № 1.</w:t>
      </w:r>
    </w:p>
    <w:p>
      <w:pPr>
        <w:pStyle w:val="Normal"/>
        <w:suppressLineNumbers/>
        <w:tabs>
          <w:tab w:val="clear" w:pos="720"/>
          <w:tab w:val="left" w:pos="2295" w:leader="none"/>
          <w:tab w:val="left" w:pos="639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КУМИ принимает решение об отказе в проведении аукциона в случаях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b/>
          <w:bCs/>
          <w:sz w:val="24"/>
          <w:szCs w:val="24"/>
        </w:rPr>
        <w:t>Перечень представляемых заявителями документов</w:t>
      </w:r>
      <w:r>
        <w:rPr>
          <w:bCs/>
          <w:sz w:val="24"/>
          <w:szCs w:val="24"/>
        </w:rPr>
        <w:t>: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1. Заявка на участие в аукционе по установленной форме с указанием банковских реквизитов счета для возврата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3. Документы, подтверждающие внесение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, дата и время рассмотрения заявок на участие в аукционе: </w:t>
      </w:r>
      <w:r>
        <w:rPr>
          <w:bCs/>
          <w:sz w:val="24"/>
          <w:szCs w:val="24"/>
        </w:rPr>
        <w:t xml:space="preserve">КУМИ                  </w:t>
      </w:r>
      <w:r>
        <w:rPr>
          <w:sz w:val="24"/>
          <w:szCs w:val="24"/>
        </w:rPr>
        <w:t>Вельского муниципального район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Вельск, ул. Революционная, д.65А, 4 этаж, каб. № 404,                      10 марта 2025 года в 11 час. 00 ми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1" w:name="Par11"/>
      <w:bookmarkEnd w:id="1"/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КУМИ в течение десяти дней со дня подписания протокола рассмотрения заявок на участие в аукционе, обязан направить заявителю три экземпляр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2" w:name="Par12"/>
      <w:bookmarkEnd w:id="2"/>
      <w:r>
        <w:rPr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МИ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)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ведения о последнем предложении о цене предмета аукциона (цена приобретаемого в собственность земельного участка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3"/>
          <w:szCs w:val="23"/>
        </w:rPr>
      </w:pPr>
      <w:bookmarkStart w:id="3" w:name="Par24"/>
      <w:bookmarkEnd w:id="3"/>
      <w:r>
        <w:rPr>
          <w:sz w:val="24"/>
          <w:szCs w:val="24"/>
        </w:rPr>
        <w:t xml:space="preserve">КУМИ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</w:t>
      </w:r>
      <w:r>
        <w:rPr>
          <w:sz w:val="23"/>
          <w:szCs w:val="23"/>
        </w:rPr>
        <w:t xml:space="preserve">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</w:t>
      </w:r>
      <w:r>
        <w:rPr>
          <w:b/>
          <w:sz w:val="23"/>
          <w:szCs w:val="23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Не допускается заключение договора </w:t>
      </w:r>
      <w:r>
        <w:rPr>
          <w:sz w:val="23"/>
          <w:szCs w:val="23"/>
        </w:rPr>
        <w:t>купли-продажи</w:t>
      </w:r>
      <w:r>
        <w:rPr>
          <w:bCs/>
          <w:sz w:val="23"/>
          <w:szCs w:val="23"/>
        </w:rPr>
        <w:t xml:space="preserve"> земельного участка, находящегося в государственной или муниципальной собственности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зако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 допускается требовать от победителя аукциона, иного лица, с которым договор купли-продажи земельного участка заключается в соответствии с пунктом 13, 14, 20 и 25 статьи 39.12 Земельного кодекса РФ, возмещение расходов, связанных с выполнением кадастровых работ в отношении земельного участка, являющегося предметом указанного договора, а также расходов, связанных с организацией и проведением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3"/>
          <w:szCs w:val="23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земельного участка не подписали и не представили в КУМИ указанный договор (при наличии указанных лиц). При этом условия повторного аукциона могут быть изменен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4" w:name="Par28"/>
      <w:bookmarkEnd w:id="4"/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КУМИ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, этот участник не представил в КУМИ,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Существенные условия договора купли-продажи земельного участка: </w:t>
      </w:r>
      <w:r>
        <w:rPr>
          <w:sz w:val="23"/>
          <w:szCs w:val="23"/>
        </w:rPr>
        <w:t>существенные условия договора купли-продажи земельного участка предусмотрены в проекте договора купли-продаж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3"/>
          <w:szCs w:val="23"/>
        </w:rPr>
        <w:t>Порядок осмотра предмета аукцион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Информация об аукционе и документация размещена </w:t>
      </w:r>
      <w:r>
        <w:rPr>
          <w:sz w:val="23"/>
          <w:szCs w:val="23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3"/>
          <w:szCs w:val="23"/>
        </w:rPr>
        <w:t xml:space="preserve">- </w:t>
      </w:r>
      <w:hyperlink r:id="rId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www</w:t>
        </w:r>
        <w:r>
          <w:rPr>
            <w:rStyle w:val="InternetLink"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torgi</w:t>
        </w:r>
        <w:r>
          <w:rPr>
            <w:rStyle w:val="InternetLink"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gov</w:t>
        </w:r>
        <w:r>
          <w:rPr>
            <w:rStyle w:val="InternetLink"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u</w:t>
        </w:r>
      </w:hyperlink>
      <w:r>
        <w:rPr>
          <w:iCs/>
          <w:sz w:val="23"/>
          <w:szCs w:val="23"/>
        </w:rPr>
        <w:t xml:space="preserve"> и официальном сайте администрации Вельского муниципального района - https://g-velsk-r29.gosweb.gosuslugi.ru/.</w:t>
      </w:r>
    </w:p>
    <w:p>
      <w:pPr>
        <w:pStyle w:val="Normal"/>
        <w:suppressLineNumbers/>
        <w:suppressAutoHyphens w:val="true"/>
        <w:ind w:firstLine="709"/>
        <w:jc w:val="both"/>
        <w:rPr>
          <w:sz w:val="23"/>
          <w:szCs w:val="23"/>
        </w:rPr>
      </w:pPr>
      <w:bookmarkStart w:id="5" w:name="_Hlk96693615"/>
      <w:bookmarkEnd w:id="5"/>
      <w:r>
        <w:rPr>
          <w:sz w:val="23"/>
          <w:szCs w:val="23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купли-продаж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иска из ЕГРН на земельный участок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suppressLineNumbers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УМИ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>Вельского муниципального района                                                                            С.С. Кукина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5-01-31T09:11:00Z</cp:lastPrinted>
  <dcterms:modified xsi:type="dcterms:W3CDTF">2025-01-31T06:12:00Z</dcterms:modified>
  <cp:revision>167</cp:revision>
  <dc:subject/>
  <dc:title>Зотову Виктору Владимировичу</dc:title>
</cp:coreProperties>
</file>