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даже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2025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по продаже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купли-продажи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купли-продажи земельного участка, сообщаем о согласии участвовать в аукционе по продаже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купли-продажи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купли-продажи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 xml:space="preserve">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по продаже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по продаже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__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3._________________________________________________________________________________ 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>_________              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2-03T06:01:00Z</dcterms:modified>
  <cp:revision>96</cp:revision>
  <dc:subject/>
  <dc:title>Зотову Виктору Владимировичу</dc:title>
</cp:coreProperties>
</file>