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седатель КУМИ 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>Вельского муниципального района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0"/>
          <w:szCs w:val="20"/>
        </w:rPr>
        <w:t>_________________</w:t>
      </w:r>
      <w:r>
        <w:rPr>
          <w:sz w:val="26"/>
          <w:szCs w:val="26"/>
        </w:rPr>
        <w:t xml:space="preserve"> С.С. Кукина</w:t>
      </w:r>
    </w:p>
    <w:p>
      <w:pPr>
        <w:pStyle w:val="11"/>
        <w:keepNext w:val="false"/>
        <w:ind w:left="176" w:hanging="0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11"/>
        <w:keepNext w:val="false"/>
        <w:ind w:left="176" w:hanging="0"/>
        <w:jc w:val="right"/>
        <w:rPr/>
      </w:pPr>
      <w:r>
        <w:rPr>
          <w:sz w:val="26"/>
          <w:szCs w:val="26"/>
        </w:rPr>
        <w:t>6 февраля 2025 года</w:t>
      </w:r>
    </w:p>
    <w:p>
      <w:pPr>
        <w:pStyle w:val="Normal"/>
        <w:suppressAutoHyphens w:val="tru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оведении электронного аукциона на право заключения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а аренды земельного участка государственная собственность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оторый не разграничен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аукциона:</w:t>
      </w:r>
      <w:r>
        <w:rPr>
          <w:sz w:val="28"/>
          <w:szCs w:val="28"/>
        </w:rPr>
        <w:t xml:space="preserve"> аукцион в электронной форме, открытый по составу участников и открытый по форме подачи предложений о размере ежегодной арендной платы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аукциона (уполномоченный орган):</w:t>
      </w:r>
      <w:r>
        <w:rPr>
          <w:sz w:val="28"/>
          <w:szCs w:val="28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тел. (81836) 6-35-82,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kumiooc@velskmo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ператор электронной площадки - </w:t>
      </w:r>
      <w:r>
        <w:rPr>
          <w:bCs/>
          <w:sz w:val="28"/>
          <w:szCs w:val="28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8"/>
          <w:szCs w:val="28"/>
        </w:rPr>
        <w:t xml:space="preserve">Адрес - 119435, г. Москва, Большой Саввинский переулок, дом 12, стр. 9. </w:t>
      </w:r>
      <w:r>
        <w:rPr>
          <w:bCs/>
          <w:sz w:val="28"/>
          <w:szCs w:val="28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и по работе в торговой секции «Приватизация, аренда и продажа прав» (далее - ТС) электронной площадки размещена по адресу: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http://utp.sberbank-ast.ru/AP/Notice/652/Instructions</w:t>
        </w:r>
      </w:hyperlink>
      <w:r>
        <w:rPr>
          <w:bCs/>
          <w:sz w:val="28"/>
          <w:szCs w:val="28"/>
        </w:rPr>
        <w:t xml:space="preserve">.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укцион</w:t>
      </w:r>
      <w:r>
        <w:rPr>
          <w:bCs/>
          <w:sz w:val="28"/>
          <w:szCs w:val="28"/>
        </w:rPr>
        <w:t xml:space="preserve"> проводится на электронной площадке АО «Сбербанк-АСТ», размещенной на сайте http://utp.sberbank-ast.ru в сети Интернет, в соответствии с требованиями </w:t>
      </w:r>
      <w:r>
        <w:rPr>
          <w:sz w:val="28"/>
          <w:szCs w:val="28"/>
        </w:rPr>
        <w:t>ст. 39.11, 39.12, 39.13 Земельного кодекса РФ</w:t>
      </w:r>
      <w:r>
        <w:rPr>
          <w:bCs/>
          <w:sz w:val="28"/>
          <w:szCs w:val="28"/>
        </w:rPr>
        <w:t>, Регламента электронной площадки АО «Сбербанк-АС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начала приема заявок с прилагаемыми документами:</w:t>
      </w:r>
      <w:r>
        <w:rPr>
          <w:sz w:val="28"/>
          <w:szCs w:val="28"/>
        </w:rPr>
        <w:t xml:space="preserve">                 7 февраля 2025 года в 09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окончания приема заявок с прилагаемыми документами:</w:t>
      </w:r>
      <w:r>
        <w:rPr>
          <w:sz w:val="28"/>
          <w:szCs w:val="28"/>
        </w:rPr>
        <w:t xml:space="preserve"> 9 марта 2025 года в 23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рассмотрения заявок:</w:t>
      </w:r>
      <w:r>
        <w:rPr>
          <w:sz w:val="28"/>
          <w:szCs w:val="28"/>
        </w:rPr>
        <w:t xml:space="preserve"> 11 марта 2025 года в 14 час. 00 мин. (время московское).      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проведения аукциона:</w:t>
      </w:r>
      <w:r>
        <w:rPr>
          <w:sz w:val="28"/>
          <w:szCs w:val="28"/>
        </w:rPr>
        <w:t xml:space="preserve"> 13 марта 2025 года в 10 час. 00 мин. (время московское).              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аукциона:</w:t>
      </w:r>
      <w:r>
        <w:rPr>
          <w:sz w:val="28"/>
          <w:szCs w:val="28"/>
        </w:rPr>
        <w:t xml:space="preserve"> Универсальная торговая платформа АО «Сбербанк - АСТ» (далее - УТП)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 аукциона:</w:t>
      </w:r>
      <w:r>
        <w:rPr>
          <w:sz w:val="28"/>
          <w:szCs w:val="28"/>
        </w:rPr>
        <w:t xml:space="preserve"> право на заключение договора аренды земельного участка, государственная собственность на который не разграниче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т № 1:</w:t>
      </w:r>
      <w:r>
        <w:rPr>
          <w:sz w:val="28"/>
          <w:szCs w:val="28"/>
        </w:rPr>
        <w:t xml:space="preserve"> Земельный участок, площадью 24597 кв.м., с кадастровым номером 29:01:140603:1071, категория земель: земли особо охраняемых территорий и объектов, виды разрешенного использования: туристическое обслуживание, местоположение: Российская Федерация, Архангельская область, Вельский м.р-н, с.п. Муравьевское, д.Филяевск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граничения (обременения):</w:t>
      </w:r>
      <w:r>
        <w:rPr>
          <w:sz w:val="28"/>
          <w:szCs w:val="28"/>
        </w:rPr>
        <w:t xml:space="preserve"> не установлен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предмета аукциона </w:t>
      </w:r>
      <w:r>
        <w:rPr>
          <w:b/>
          <w:bCs/>
          <w:sz w:val="28"/>
          <w:szCs w:val="28"/>
        </w:rPr>
        <w:t>(ежегодная арендная плата)</w:t>
      </w:r>
      <w:r>
        <w:rPr>
          <w:sz w:val="28"/>
          <w:szCs w:val="28"/>
        </w:rPr>
        <w:t xml:space="preserve"> - 21 927 рублей 90 копее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- 657 рублей 83 копей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для участия в аукционе - 21 927 рублей 90 копе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рок аренды земельного участка - 104 месяца (8 лет 8 месяцев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находится в зоне «Р-1» - зона отдыха, туризм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8"/>
          <w:szCs w:val="28"/>
        </w:rPr>
        <w:t xml:space="preserve"> предоставление коммунальных услуг (3.1.1), обеспечение занятий спортом в помещениях (5.1.2), площадки для занятий спортом (5.1.3), спортивные базы (5.1.7), природно-познавательный туризм (5.2), туристическое обслуживание (5.2.1), санаторная деятельность (9.2.1), земельные участки (территории) общего пользования (12.0). 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туристического обслуживания (5.2.1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редельные размеры земельных участков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минимальные размеры земельного участка - 500 кв.м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е размеры земельного участка - 25000 кв.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Минимальные отступы от границ земельного участка в целях определения места допустимого размещения объект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е отступы от границ земельного участка - 3 м, от красных линий дорог - 5 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редельное количество этажей или предельная высота зданий, строений, сооружений</w:t>
      </w:r>
      <w:r>
        <w:rPr>
          <w:sz w:val="28"/>
          <w:szCs w:val="28"/>
        </w:rPr>
        <w:t xml:space="preserve"> - 3 этаж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Максимальный процент застройки земельного участк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процент застройки земельного участка - 80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. (Градостроительный план земельного участка № РФ-29-4-01-2-18-2025-0003 опубликован в эл.вид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ительный газопровод отсутствует (ООО «ВГС» от 27.01.2025 № 27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ые сети водоснабжения и водоотведения отсутствуют (ООО «АРХОБЛВОД» от 28.01.2025 № б/н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теплоснабжения отсутствуют (Вельский филиал АО «ГТ Энерго» от 05.02.2025 № 181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теплоснабжения отсутствуют (ООО «Теплоресурс» от 31.01.2025 № 16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к сети электроснабжения возможно (Вельский РЭС от 30.01.2025 № МР2/1-2/20-43/459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технологического присоединения энергопринимающих устройство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 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заключение договор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Реквизиты решения о проведении аукциона: </w:t>
      </w:r>
      <w:r>
        <w:rPr>
          <w:sz w:val="28"/>
          <w:szCs w:val="28"/>
        </w:rPr>
        <w:t>постановление администрации Вельского муниципального района Архангельской области от                  30 января 2025 года № 72 «О проведении электронного аукциона на право заключения договора аренды земельного участка с кадастровым номером 29:01:140603:1071 государственная собственность на который не разграничена»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Порядок осмотра предмета аукцион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осмотр земельных участков на местности производится самостоятельно в любое время, в любой день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регистрации Пользователей в торговой секции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гистрации в торговой секции «Приватизация, аренда и продажа прав» (далее – ТС) пользователь должен быть зарегистрирован на универсальной торговой платформе АО «Сбербанк – АСТ» в соответствии с регламентом УТП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utp.sberbank-ast.ru/Main/Notice/988/Reglament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я в ТС осуществляется с применением электронной подписи (далее – ЭП) (юридическими лицами и физическими лицами, в том числе являющимися индивидуальными предпринимателями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пользователей и обеспечение доступа к размещенной в ТС информации производится Оператором без взимания платы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одачи заявок:</w:t>
      </w:r>
      <w:r>
        <w:rPr>
          <w:sz w:val="28"/>
          <w:szCs w:val="28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иема заявок на участие в аукцион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электронном аукционе (далее - заявка)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настоящем извещении о проведении аукциона. Заявка, а также прилагаемые к ней документы подписываются усиленной квалифицированной электронной подписью заявителя. (Заявка на участие в электронном аукционе по форме, утвержденной КУМИ Вельского муниципального района и приложения к ней на бумажном носителе, преобразованные в электронно-цифровую форму путем сканирования с сохранением их реквизитов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кончания срока подачи заявок Претендент, подавший заявку, вправе изменить или отозвать ее. Отзыв и изменение заявки осуществляется Претендентом из Личного кабинета посредством штатного интерфейса ТС. Изменение заявки осуществляется путем отзыва ранее поданной и подачи новой заявки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кументов на участие в аукционе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ка на участие в аукционе по установленной в извещении о проведении аукциона форме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(для граждан)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кументы, подтверждающие внесение задатка.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визиты счета для перечисления задатка:</w:t>
      </w:r>
      <w:r>
        <w:rPr>
          <w:sz w:val="28"/>
          <w:szCs w:val="28"/>
        </w:rPr>
        <w:t xml:space="preserve"> ПОЛУЧАТЕЛЬ: Наименование: АО «Сбербанк-АСТ» ИНН: 7707308480 КПП: 770401001 Расчетный счет: 40702810300020038047 БАНК ПОЛУЧАТЕЛЯ: Наименование банка: ПАО "СБЕРБАНК РОССИИ" Г. МОСКВА БИК: 044525225 Корреспондентский счет: 30101810400000000225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значении платежа необходимо указать: Перечисление денежных средств в качестве задатка (ИНН плательщика), НДС не облаг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кончательный срок поступления задатка – </w:t>
      </w:r>
      <w:r>
        <w:rPr>
          <w:b/>
          <w:bCs/>
          <w:sz w:val="28"/>
          <w:szCs w:val="28"/>
        </w:rPr>
        <w:t xml:space="preserve">9 марта 2025 год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оводим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z w:val="28"/>
          <w:szCs w:val="28"/>
        </w:rPr>
        <w:t>, д</w:t>
      </w:r>
      <w:r>
        <w:rPr>
          <w:sz w:val="28"/>
          <w:szCs w:val="28"/>
        </w:rPr>
        <w:t>енеж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исл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каза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ени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ер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ыв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тенд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фей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каза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е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ор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туп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нежные средства, перечисленные за участника третьим лицом, не зачисляются на счет такого участника на УТП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ледую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пер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щ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заблокиров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Ф, засчитываются в счет арендной платы за него. Задатки, внесенные этими лицами, не заключившими в установленном зако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, дата, время и порядок определения участников аукциона:</w:t>
      </w: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11 марта 2025 в 14 час. 00 мин.</w:t>
      </w:r>
      <w:r>
        <w:rPr>
          <w:sz w:val="28"/>
          <w:szCs w:val="28"/>
        </w:rPr>
        <w:t xml:space="preserve"> (время московское), Архангельская область, город Вельск, ул. Революционная, д.65А, 4 этаж, каб. № 404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е заяв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i/>
          <w:iCs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, срок проведения аукциона и подведения итогов аукциона, порядок определения победителя аукциона:</w:t>
      </w:r>
      <w:r>
        <w:rPr>
          <w:sz w:val="28"/>
          <w:szCs w:val="28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начало торговой сессии </w:t>
      </w:r>
      <w:r>
        <w:rPr>
          <w:b/>
          <w:bCs/>
          <w:sz w:val="28"/>
          <w:szCs w:val="28"/>
        </w:rPr>
        <w:t>13 марта 2025 года в 10 час. 00 мин.</w:t>
      </w:r>
      <w:r>
        <w:rPr>
          <w:sz w:val="28"/>
          <w:szCs w:val="28"/>
        </w:rPr>
        <w:t xml:space="preserve"> (время московское)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аукцион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ая сессия проводится путем последовательного повышения Участниками начальной цены предмета аукциона на величину, равную величине «шага аукциона»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аг аукциона» устанавливается Организатором процедуры в фиксированной сумме и не изменяется в течение всего времени подачи предложений о цене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для подачи предложений о цене определяется в следующем порядке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ремя для подачи первого предложения о цене составляет 10 минут с момента начала аукциона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лучае поступления предложения о цене, увеличивающего начальную цену договора или текущее лучшее предложение о цене, время для подачи предложений о цене продлевается на 10 минут с момента приема Оператором каждого из таких предложений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ротокол проведения электронного аукциона подписывается усиленной квалифицированной электронной подписью оператора электронной площадки и размещается им на электронной площадке в течение одного часа после окончания электронного аукцион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заключения договора аренды земельного участка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тор аукциона обязан в течение пяти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зимаемой с победителя аукциона или иных лиц, с которыми заключается договор, платы Оператору электронной площадки (размер устанавливается в соответствии с постановлением Правительства РФ от 10.05.2018 № 564) </w:t>
      </w:r>
      <w:r>
        <w:rPr>
          <w:b/>
          <w:sz w:val="28"/>
          <w:szCs w:val="28"/>
        </w:rPr>
        <w:t>не установлен</w:t>
      </w:r>
      <w:r>
        <w:rPr>
          <w:sz w:val="28"/>
          <w:szCs w:val="28"/>
        </w:rPr>
        <w:t>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щественные условия договора аренды земельного участка: </w:t>
      </w:r>
      <w:r>
        <w:rPr>
          <w:sz w:val="28"/>
          <w:szCs w:val="28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нформация об электронном аукционе и документация размещена </w:t>
      </w:r>
      <w:r>
        <w:rPr>
          <w:sz w:val="28"/>
          <w:szCs w:val="28"/>
        </w:rPr>
        <w:t xml:space="preserve">на официальном сайте Российской Федерации для размещения информации по торгам </w:t>
      </w:r>
      <w:r>
        <w:rPr>
          <w:b/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iCs/>
          <w:sz w:val="28"/>
          <w:szCs w:val="28"/>
        </w:rPr>
        <w:t xml:space="preserve"> и официальном сайте администрации Вельского муниципального района - https://g-velsk-r29.gosweb.gosuslugi.ru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говора аренды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Н на земельные участк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.</w:t>
      </w:r>
    </w:p>
    <w:p>
      <w:pPr>
        <w:pStyle w:val="Normal"/>
        <w:suppressLineNumbers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AP/Notice/652/Instructions" TargetMode="External"/><Relationship Id="rId4" Type="http://schemas.openxmlformats.org/officeDocument/2006/relationships/hyperlink" Target="https://utp.sberbank-ast.ru/Main/Notice/988/Reglament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3:00Z</dcterms:created>
  <dc:creator>Фоминская Наталья</dc:creator>
  <dc:description/>
  <cp:keywords/>
  <dc:language>en-US</dc:language>
  <cp:lastModifiedBy>Z</cp:lastModifiedBy>
  <cp:lastPrinted>2023-09-25T08:48:00Z</cp:lastPrinted>
  <dcterms:modified xsi:type="dcterms:W3CDTF">2025-02-06T07:07:00Z</dcterms:modified>
  <cp:revision>177</cp:revision>
  <dc:subject/>
  <dc:title>Зотову Виктору Владимировичу</dc:title>
</cp:coreProperties>
</file>