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color w:val="FF0000"/>
        </w:rPr>
        <w:t xml:space="preserve">       </w:t>
      </w:r>
      <w:r>
        <w:rPr>
          <w:b/>
          <w:bCs/>
        </w:rPr>
        <w:t>ПРОТОКОЛ № 1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9</w:t>
      </w:r>
      <w:r>
        <w:rPr>
          <w:rFonts w:cs="Times New Roman" w:ascii="Times New Roman" w:hAnsi="Times New Roman"/>
          <w:bCs/>
        </w:rPr>
        <w:t xml:space="preserve"> от 16.01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1160060 </w:t>
      </w:r>
      <w:r>
        <w:rPr>
          <w:rFonts w:cs="Times New Roman" w:ascii="Times New Roman" w:hAnsi="Times New Roman"/>
          <w:bCs/>
          <w:shd w:fill="FFFFFF" w:val="clear"/>
        </w:rPr>
        <w:t>от 16.01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9 февраля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116006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691,3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25 10:10:00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8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2572"/>
        <w:gridCol w:w="2086"/>
        <w:gridCol w:w="1072"/>
        <w:gridCol w:w="3118"/>
      </w:tblGrid>
      <w:tr>
        <w:trPr>
          <w:tblHeader w:val="true"/>
        </w:trPr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1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ЯКОВ АНТОН ВАДИМ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8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 Сергей Виктор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4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яков Сергей Александр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 Станислав Леонид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0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кин Денис Виктор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7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ТАТЬЯНА ВАСИЛЬЕВНА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7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охова Марина Игоревна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 Анатолий Сергее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8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а Ольга Васильевна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3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РОВ ЕВГЕНИЙ ВЛАДИМИР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ЦОВ КОНСТАНТИН ЕГОРОВИЧ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6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БИЕВА АЙШАТ АУБЕКИРОВНА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а Вера Ивановна</w:t>
            </w:r>
          </w:p>
        </w:tc>
        <w:tc>
          <w:tcPr>
            <w:tcW w:w="2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,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, признать несостоявшимся, так как </w:t>
      </w:r>
      <w:r>
        <w:rPr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5-02-19T07:27:00Z</dcterms:modified>
  <cp:revision>68</cp:revision>
  <dc:subject/>
  <dc:title>Утверждаю:</dc:title>
</cp:coreProperties>
</file>