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 1</w:t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рассмотрения заявок на участие в аукционе в электронной форме на право заключения договора аренды земельного участка, государственная собственность на который не разграничена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>21000014870000000119</w:t>
      </w:r>
      <w:r>
        <w:rPr>
          <w:rFonts w:cs="Times New Roman" w:ascii="Times New Roman" w:hAnsi="Times New Roman"/>
          <w:bCs/>
        </w:rPr>
        <w:t xml:space="preserve"> от 16.01.2025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501160060 </w:t>
      </w:r>
      <w:r>
        <w:rPr>
          <w:rFonts w:cs="Times New Roman" w:ascii="Times New Roman" w:hAnsi="Times New Roman"/>
          <w:bCs/>
          <w:shd w:fill="FFFFFF" w:val="clear"/>
        </w:rPr>
        <w:t>от 16.01.2025</w:t>
      </w:r>
      <w:r>
        <w:rPr>
          <w:rFonts w:cs="Times New Roman" w:ascii="Times New Roman" w:hAnsi="Times New Roman"/>
          <w:bCs/>
        </w:rPr>
        <w:t>)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      17 февраля 2025 года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извела рассмотрение заявок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каб.404, тел. (81836) 6-35-82,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kumiooc@velskmo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Оператор электронной площадки - </w:t>
      </w:r>
      <w:r>
        <w:rPr>
          <w:bCs/>
          <w:sz w:val="22"/>
          <w:szCs w:val="22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2"/>
          <w:szCs w:val="22"/>
        </w:rPr>
        <w:t xml:space="preserve">Адрес - 119435, г. Москва, Большой Саввинский переулок, дом 12, стр. 9. </w:t>
      </w:r>
      <w:r>
        <w:rPr>
          <w:bCs/>
          <w:sz w:val="22"/>
          <w:szCs w:val="22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Лот № 1:</w:t>
      </w:r>
      <w:r>
        <w:rPr>
          <w:sz w:val="22"/>
          <w:szCs w:val="22"/>
        </w:rPr>
        <w:t xml:space="preserve"> Земельный участок, площадью 29 902 кв.м., с кадастровым номером 29:01:120504:208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, п. Зеленый Бор. 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В границах земельного участка произрастает древесно-кустарниковая растительность.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17.01.2025 года по 15.02.2025 года  на Универсальной  торговой платформе АО «Сбербанк-АСТ» (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производился прием заявок от претендентов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23 часа 00 минут 15.02.2025 год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  <w:br/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5011600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>
          <w:tblHeader w:val="true"/>
        </w:trPr>
        <w:tc>
          <w:tcPr>
            <w:tcW w:w="102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Лот и заявки </w:t>
              <w:br/>
            </w:r>
          </w:p>
        </w:tc>
      </w:tr>
      <w:tr>
        <w:trPr/>
        <w:tc>
          <w:tcPr>
            <w:tcW w:w="102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51"/>
              <w:gridCol w:w="7123"/>
            </w:tblGrid>
            <w:tr>
              <w:trPr>
                <w:tblHeader w:val="true"/>
              </w:trPr>
              <w:tc>
                <w:tcPr>
                  <w:tcW w:w="10174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Лот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именование имущества </w:t>
                    <w:br/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емельный участок, площадью 29 902 кв.м., с кадастровым номером 29:01:120504:208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, п. Зеленый Бор.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095.54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ичество заявок</w:t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tbl>
            <w:tblPr>
              <w:tblW w:w="10188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"/>
              <w:gridCol w:w="1050"/>
              <w:gridCol w:w="1822"/>
              <w:gridCol w:w="1133"/>
              <w:gridCol w:w="935"/>
              <w:gridCol w:w="1197"/>
              <w:gridCol w:w="1186"/>
              <w:gridCol w:w="2258"/>
            </w:tblGrid>
            <w:tr>
              <w:trPr>
                <w:tblHeader w:val="true"/>
              </w:trPr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Дата и время регистрации заявки </w:t>
                    <w:br/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Текущий статус </w:t>
                    <w:br/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Заблокировано оператором, рублей </w:t>
                    <w:br/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шение комиссии о допуске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чина отклонения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66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10477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СТВО С ОГРАНИЧЕННОЙ ОТВЕТСТВЕННОСТЬЮ "ЛЕСПРОМ"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.02.2025 12:07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73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1903667034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уев Сергей Викторович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2.2025 21:22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2302171393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ЕЛИЗАРОВ ЕВГЕНИЙ ВЛАДИМИРОВИЧ (ИП)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.02.2025 18:31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92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2140578721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лавкин Денис Викторович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.02.2025 09:13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72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2310590207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убров Станислав Леонидович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.02.2025 09:17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29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6015724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ронина Валерия Владиславовна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.02.2025 14:56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32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01573835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гданова Ольга Васильевна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.02.2025 19:48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201773110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Жиляков Сергей Александрович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.02.2025 19:51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91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0501445070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ИВЦОВ КОНСТАНТИН ЕГОРОВИЧ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.02.2025 21:11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70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13936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СТВО С ОГРАНИЧЕННОЙ ОТВЕТСТВЕННОСТЬЮ "ПАРТНЕР"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2.2025 11:14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64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2527446700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стыгов Лев Олегович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2.2025 14:24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37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2526964724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ЧИСТЯКОВ АНТОН ВАДИМОВИЧ (представитель Жирохов Николай Иванович, ИНН 352900849922)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02.2025 15:51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29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2529156468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Жирохова Марина Игоревна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2.2025 15:56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1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5406354410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тынов Владимир Николаевич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редставитель Сильнова Татьяна Викторовна, ИНН 252203448663)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.02.2025 08:39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8 ст.39.12 ЗК РФ: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 В доверенности от 22.07.2024 64 АА 4373158                 на Сильнову Т.В., отсутствуют полномочия на предоставление интересов Мартынова В.Н. на аукционе (торгах) и иные действия, связанные с исполнением настоящего поручения.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4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3000515766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гальцова Евгения Вячеславовна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.02.2025 10:32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4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16581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ЕСТВО С ОГРАНИЧЕННОЙ ОТВЕТСТВЕННОСТЬЮ "ЛЕСМАСТЕР"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02.2025 12:18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72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3011604584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вичев Анатолий Сергеевич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.02.2025 18:50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42</w:t>
                  </w:r>
                </w:p>
              </w:tc>
              <w:tc>
                <w:tcPr>
                  <w:tcW w:w="105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3001489090</w:t>
                  </w:r>
                </w:p>
              </w:tc>
              <w:tc>
                <w:tcPr>
                  <w:tcW w:w="182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вичева Татьяна Кирилловна</w:t>
                  </w:r>
                </w:p>
              </w:tc>
              <w:tc>
                <w:tcPr>
                  <w:tcW w:w="113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.02.2025 19:01</w:t>
                  </w:r>
                </w:p>
              </w:tc>
              <w:tc>
                <w:tcPr>
                  <w:tcW w:w="93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95.54</w:t>
                  </w:r>
                </w:p>
              </w:tc>
              <w:tc>
                <w:tcPr>
                  <w:tcW w:w="11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2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color w:val="FF0000"/>
          <w:sz w:val="20"/>
          <w:szCs w:val="20"/>
        </w:rPr>
      </w:pPr>
      <w:r>
        <w:rPr>
          <w:vanish/>
          <w:color w:val="FF0000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</w:r>
    </w:p>
    <w:p>
      <w:pPr>
        <w:pStyle w:val="Normal"/>
        <w:keepLines/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Отозваны заявки претендентами</w:t>
      </w:r>
      <w:r>
        <w:rPr>
          <w:sz w:val="20"/>
          <w:szCs w:val="20"/>
        </w:rPr>
        <w:t>: нет.</w:t>
      </w:r>
    </w:p>
    <w:tbl>
      <w:tblPr>
        <w:tblW w:w="18135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8135"/>
      </w:tblGrid>
      <w:tr>
        <w:trPr/>
        <w:tc>
          <w:tcPr>
            <w:tcW w:w="18135" w:type="dxa"/>
            <w:tcBorders/>
          </w:tcPr>
          <w:p>
            <w:pPr>
              <w:pStyle w:val="Normal"/>
              <w:snapToGrid w:val="false"/>
              <w:textAlignment w:val="top"/>
              <w:rPr>
                <w:rFonts w:ascii="inherit;Cambria" w:hAnsi="inherit;Cambria" w:cs="inherit;Cambria"/>
              </w:rPr>
            </w:pPr>
            <w:r>
              <w:rPr>
                <w:rFonts w:cs="inherit;Cambria" w:ascii="inherit;Cambria" w:hAnsi="inherit;Cambria"/>
              </w:rPr>
            </w:r>
          </w:p>
        </w:tc>
      </w:tr>
    </w:tbl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Lines/>
        <w:suppressAutoHyphens w:val="true"/>
        <w:ind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 комиссии по лоту № 1: </w:t>
      </w:r>
      <w:r>
        <w:rPr>
          <w:sz w:val="20"/>
          <w:szCs w:val="20"/>
        </w:rPr>
        <w:t>допустить до участия в электронном аукционе на право заключения договора аренды земельного участка лиц, подавших заявки, за исключением Мартынова Владимира Николаевича, заявка № 1601 от 15.02.2025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33"/>
        <w:suppressAutoHyphens w:val="true"/>
        <w:ind w:hanging="0"/>
        <w:rPr>
          <w:sz w:val="18"/>
          <w:szCs w:val="18"/>
        </w:rPr>
      </w:pPr>
      <w:r>
        <w:rPr>
          <w:sz w:val="18"/>
          <w:szCs w:val="18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Члены комиссии</w:t>
      </w:r>
      <w:r>
        <w:rPr>
          <w:iCs/>
          <w:sz w:val="18"/>
          <w:szCs w:val="18"/>
        </w:rPr>
        <w:t>: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Рыжкова З.П.   __________________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Шутов А.С.        _________________</w:t>
      </w:r>
    </w:p>
    <w:p>
      <w:pPr>
        <w:pStyle w:val="33"/>
        <w:suppressAutoHyphens w:val="true"/>
        <w:ind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1:00Z</dcterms:created>
  <dc:creator>Dr. Alban</dc:creator>
  <dc:description/>
  <cp:keywords/>
  <dc:language>en-US</dc:language>
  <cp:lastModifiedBy>Z</cp:lastModifiedBy>
  <cp:lastPrinted>2024-12-17T12:23:00Z</cp:lastPrinted>
  <dcterms:modified xsi:type="dcterms:W3CDTF">2025-02-17T11:09:00Z</dcterms:modified>
  <cp:revision>131</cp:revision>
  <dc:subject/>
  <dc:title>ПРОТОКОЛ</dc:title>
</cp:coreProperties>
</file>