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 с кадастровым номером 29:01:090121:205, площадью 1500 кв.м., вид разрешенного использования: для индивидуального жилищного строительства, местоположение: Российская Федерация, Архангельская область, муниципальный район Вельский, сельское поселение</w:t>
      </w:r>
    </w:p>
    <w:p>
      <w:pPr>
        <w:pStyle w:val="Normal"/>
        <w:jc w:val="both"/>
        <w:rPr/>
      </w:pPr>
      <w:r>
        <w:rPr/>
        <w:t>Благовещенское, село Благовещенское, улица 75 лет Победы, земельный участок 6 (далее – Участ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User</cp:lastModifiedBy>
  <cp:lastPrinted>2015-07-31T08:41:00Z</cp:lastPrinted>
  <dcterms:modified xsi:type="dcterms:W3CDTF">2025-02-21T07:13:00Z</dcterms:modified>
  <cp:revision>24</cp:revision>
  <dc:subject/>
  <dc:title> </dc:title>
</cp:coreProperties>
</file>