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"/>
        <w:keepNext w:val="false"/>
        <w:ind w:left="176" w:hanging="0"/>
        <w:jc w:val="right"/>
        <w:rPr/>
      </w:pPr>
      <w:r>
        <w:rPr/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/>
      </w:pPr>
      <w:r>
        <w:rPr/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/>
      </w:pPr>
      <w:r>
        <w:rPr/>
      </w:r>
    </w:p>
    <w:p>
      <w:pPr>
        <w:pStyle w:val="11"/>
        <w:keepNext w:val="false"/>
        <w:ind w:left="176" w:hanging="0"/>
        <w:jc w:val="right"/>
        <w:rPr/>
      </w:pPr>
      <w:r>
        <w:rPr/>
        <w:t>_________________ С.С. Кукина</w:t>
      </w:r>
    </w:p>
    <w:p>
      <w:pPr>
        <w:pStyle w:val="11"/>
        <w:keepNext w:val="false"/>
        <w:ind w:left="17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11"/>
        <w:keepNext w:val="false"/>
        <w:ind w:left="176" w:hanging="0"/>
        <w:jc w:val="right"/>
        <w:rPr/>
      </w:pPr>
      <w:r>
        <w:rPr/>
        <w:t>21 марта 2025 года</w:t>
      </w:r>
    </w:p>
    <w:p>
      <w:pPr>
        <w:pStyle w:val="Normal"/>
        <w:suppressAutoHyphens w:val="tru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аренды земельного участка находящегося в собственности Вельского муниципального района Архангельской области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тор аукциона (уполномоченный орган):</w:t>
      </w:r>
      <w:r>
        <w:rPr>
          <w:sz w:val="24"/>
          <w:szCs w:val="24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-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umiooc@velskmo.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ператор электронной площадки - </w:t>
      </w:r>
      <w:r>
        <w:rPr>
          <w:bCs/>
          <w:sz w:val="24"/>
          <w:szCs w:val="24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4"/>
          <w:szCs w:val="24"/>
        </w:rPr>
        <w:t xml:space="preserve">Адрес - 119435, г. Москва, Большой Саввинский переулок, дом 12, стр. 9. </w:t>
      </w:r>
      <w:r>
        <w:rPr>
          <w:bCs/>
          <w:sz w:val="24"/>
          <w:szCs w:val="24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кции по работе в торговой секции «Приватизация, аренда и продажа прав» (далее - ТС)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http://utp.sberbank-ast.ru/AP/Notice/652/Instructions</w:t>
        </w:r>
      </w:hyperlink>
      <w:r>
        <w:rPr>
          <w:bCs/>
          <w:sz w:val="24"/>
          <w:szCs w:val="24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аукцион</w:t>
      </w:r>
      <w:r>
        <w:rPr>
          <w:bCs/>
          <w:sz w:val="24"/>
          <w:szCs w:val="24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4"/>
          <w:szCs w:val="24"/>
        </w:rPr>
        <w:t>ст. 39.11, 39.12, 39.13 Земельного кодекса РФ</w:t>
      </w:r>
      <w:r>
        <w:rPr>
          <w:bCs/>
          <w:sz w:val="24"/>
          <w:szCs w:val="24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и время начала приема заявок с прилагаемыми документами: </w:t>
      </w:r>
      <w:r>
        <w:rPr>
          <w:sz w:val="24"/>
          <w:szCs w:val="24"/>
        </w:rPr>
        <w:t xml:space="preserve">21 марта 2025 года в 12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окончания приема заявок с прилагаемыми документами:</w:t>
      </w:r>
      <w:r>
        <w:rPr>
          <w:sz w:val="24"/>
          <w:szCs w:val="24"/>
        </w:rPr>
        <w:t xml:space="preserve"> 10 апреля 2025 года в 12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рассмотрения заявок:</w:t>
      </w:r>
      <w:r>
        <w:rPr>
          <w:sz w:val="24"/>
          <w:szCs w:val="24"/>
        </w:rPr>
        <w:t xml:space="preserve"> 11 апреля 2025 года.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:</w:t>
      </w:r>
      <w:r>
        <w:rPr>
          <w:sz w:val="24"/>
          <w:szCs w:val="24"/>
        </w:rPr>
        <w:t xml:space="preserve"> 14 апреля 2025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Универсальная торговая платформа АО «Сбербанк - АСТ» (далее -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квизиты решения о проведении аукциона: </w:t>
      </w:r>
      <w:r>
        <w:rPr>
          <w:sz w:val="24"/>
          <w:szCs w:val="24"/>
        </w:rPr>
        <w:t>постановление администрации Вельского муниципального района Архангельской области от 19 марта 2025 года № 210 «О проведении электронного аукциона на право заключения договора аренды земельного участка с кадастровым номером 29:01:190404:1, находящегося в собственности Вельского муниципального района Архангельской области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собственности Вельского муниципального района Архангельской области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29958 кв.м., с кадастровым номером 29:01:190404:1, категория земель: земли населенных пунктов, виды разрешенного использования: строительная промышленность, местоположение: Российская Федерация, обл. Архангельская, р-н Вельский, г. Вельск, 4 квартал 4 массив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аницах земельного участка произрастает древесно-кустарниковая растительность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(обременения):</w:t>
      </w:r>
      <w:r>
        <w:rPr>
          <w:sz w:val="24"/>
          <w:szCs w:val="24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Часть земельного участка площадью 436 кв.м. - Реестровый номер границы: 29:01-6.1389; Вид объекта реестра границ: Зона с особыми условиями использования территории; Вид зоны по документу: Зона с особыми условиями использования территории «Охранная зона ВЛ-10 кВ №3 от ПС «Вельск»»; Тип зоны: Охранная зона инженерных коммуникаций. 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ничения использования объектов недвижимости предусмотрены с «Правилами установления охранных зон объектов электросетевого хозяйства и особых условий использования участков, расположенных в границах таких зон», утвержденными Постановлением Правительства Российской Федерации от 24.02.2009 № 160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площадью 436 кв.м. - Реестровый номер границы: 29:01-6.1444; Вид объекта реестра границ: Зона с особыми условиями использования территории; Вид зоны по документу: Публичный сервитут с целью размещения объекта электросетевого хозяйства (ВЛ-10 кВ №3 от ПС «Вельск»); Тип зоны: Зона публичного сервиту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окумента-основания: постановление «Об установлении публичного сервитута» от 14.01.2021 № 21 выдан: Администрация Вельского муниципального района Архангельской области; Содержание ограничения (обременения): Публичный сервитут устанавливается с целью размещения объекта электросетевого хозяйства (ВЛ-10 кВ №3 от ПС «Вельск»)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 </w:t>
      </w:r>
      <w:r>
        <w:rPr>
          <w:b/>
          <w:bCs/>
          <w:sz w:val="24"/>
          <w:szCs w:val="24"/>
        </w:rPr>
        <w:t>(ежегодная арендная плата)</w:t>
      </w:r>
      <w:r>
        <w:rPr>
          <w:sz w:val="24"/>
          <w:szCs w:val="24"/>
        </w:rPr>
        <w:t xml:space="preserve"> - 49 30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- 2 46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для участия в аукционе - 49 300 рублей 00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рок аренды земельного участка - 104 месяца (8 лет 8 месяцев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территориальной зоне ПК-1 - зона промышленных и коммунально-складских предприят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Информация об основных видах разрешенного использования земельного участка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хранение и переработка сельскохозяйственной продукции (1.15), хранение автотранспорта (2.7.1), размещение гаражей для собственных нужд (2.7.2), коммунальное обслуживание (3.1), обеспечение деятельности в области гидрометеорологии и смежных с ней областях (3.9.1), деловое управление (4.1), объекты дорожного сервиса (4.9.1), пищевая промышленность (6.4), строительная промышленность (6.6), склад (6.9), складские площадки (6.9.1), автомобильный транспорт (7.2), улично-дорожная сеть (12.0.1), приюты для животных (3.10.2), амбулаторное ветеринарное обслуживание (3.10.1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троительной промышленности (6.6)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писание вида разрешенного использования земельного участка:</w:t>
      </w:r>
      <w:r>
        <w:rPr>
          <w:sz w:val="24"/>
          <w:szCs w:val="24"/>
        </w:rPr>
        <w:t xml:space="preserve"> 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.</w:t>
      </w:r>
    </w:p>
    <w:p>
      <w:pPr>
        <w:pStyle w:val="Normal"/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ельные размеры земельных участков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инимальные размеры земельного участка - 300 м2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аксимальные размеры земельного участка - 30000 м2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в целях определения места допустимого размещения объект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инимальные отступы от границ земельного участка - 5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ельное количество этажей или предельная высота зданий, строений, сооруж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максимальное количество этажей - 3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ый процент застройки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земельного участка - 80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предоставлена администрацией городского поселения «Вельское» Вельского муниципального района Архангельской области. (Градостроительный план земельного участка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29508101-06 опубликован в эл.виде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ООО «ВГС» от 10.02.2025 № 44 - подключение (технологическое присоединение) к газораспределительным сетям не имеет технической возможности, в виду отсутствия распределительного газопровод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о ООО «АРХОБЛВОД» от 10.02.2025 № б/н - отсутствие централизованных сетей водоснабжения и водоотведен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Вельского филиала АО «ГТ Энерго» от 14.022.2025 № 226 - подключение (технологическое присоединение) к сетям инженерно-технологического обеспечения (теплоснабжения) отсутствуе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ООО «Теплоресурс» от 07.02.2025 № 21 - сети инженерно-технологического обеспечения (теплоснабжения) отсутствую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Вельского РЭС от 10.02.2025 № МР2/1-2/20-43/589 – технологическое присоединение энергопринимающих устройств возможн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Требуемый объём работ по строительству и реконструкции объектов электросетевого хозяйства будет определен после подачи заявки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Ф от 27.12.2004 № 861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близи границ земельных участков находится воздушная линия электропередачи напряжение 10 000 Вольт. Охранная зона воздушной линии электропередачи напряжением 10 000 Вольт составляет участок и воздушное пространство по 10 метров в обе стороны от крайних провод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охранных зонах, для объектов электросетевого хозяйства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хранные зоны электрических сетей поставлены на кадастровый учет согласно Постановлению Правительства РФ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и указаны на сайте pkk.rosreestr.ru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регистрации пользователей в торговой секции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страции в торговой секции «Приватизация, аренда и продажа прав» (далее – ТС) пользователь должен быть зарегистрирован на универсальной торговой платформе АО «Сбербанк – АСТ» в соответствии с регламентом УТП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utp.sberbank-ast.ru/Main/Notice/988/Reglament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квизиты счета для перечисления задатка:</w:t>
      </w:r>
      <w:r>
        <w:rPr>
          <w:sz w:val="24"/>
          <w:szCs w:val="24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кончательный срок поступления задатка - </w:t>
      </w:r>
      <w:r>
        <w:rPr>
          <w:b/>
          <w:bCs/>
          <w:sz w:val="24"/>
          <w:szCs w:val="24"/>
        </w:rPr>
        <w:t xml:space="preserve">10 апреля 2025 год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оводим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z w:val="24"/>
          <w:szCs w:val="24"/>
        </w:rPr>
        <w:t>, д</w:t>
      </w:r>
      <w:r>
        <w:rPr>
          <w:sz w:val="24"/>
          <w:szCs w:val="24"/>
        </w:rPr>
        <w:t>енеж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числ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аточ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тенд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фей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туп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блокиров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дата, порядок определения участников аукциона: 11 апреля 2025 года</w:t>
      </w:r>
      <w:r>
        <w:rPr>
          <w:sz w:val="24"/>
          <w:szCs w:val="24"/>
        </w:rPr>
        <w:t xml:space="preserve">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,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4"/>
          <w:szCs w:val="24"/>
        </w:rPr>
        <w:t>14 апреля 2025 года в 10 час. 00 мин.</w:t>
      </w:r>
      <w:r>
        <w:rPr>
          <w:sz w:val="24"/>
          <w:szCs w:val="24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Уполномоченный орган (организатор аукциона) обязан в течение пяти дней со д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взимаемой с победителя электронного аукциона или иных лиц, с которыми в соответствии с пунктами 13, 14, 20 и 25 статьи 39.12 Земельного кодекса РФ заключается договор, платы оператору электронной площадки за участие в электронном аукционе (размер устанавливается в соответствии с постановлением Правительства РФ от 10.05.2018 № 564) </w:t>
      </w:r>
      <w:r>
        <w:rPr>
          <w:b/>
          <w:sz w:val="24"/>
          <w:szCs w:val="24"/>
        </w:rPr>
        <w:t>не установлен</w:t>
      </w:r>
      <w:r>
        <w:rPr>
          <w:sz w:val="24"/>
          <w:szCs w:val="24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звещение о проведении электронного аукциона и иная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 торгов, определенном Правительством Российской Федерации </w:t>
      </w:r>
      <w:r>
        <w:rPr>
          <w:b/>
          <w:sz w:val="24"/>
          <w:szCs w:val="24"/>
        </w:rPr>
        <w:t xml:space="preserve">-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администрации Вельского муниципального района </w:t>
      </w:r>
      <w:r>
        <w:rPr>
          <w:sz w:val="24"/>
          <w:szCs w:val="24"/>
        </w:rPr>
        <w:t xml:space="preserve">в информационно-телекоммуникационной сети «Интернет» </w:t>
      </w:r>
      <w:r>
        <w:rPr>
          <w:iCs/>
          <w:sz w:val="24"/>
          <w:szCs w:val="24"/>
        </w:rPr>
        <w:t>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Н на земельные участк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5-03-21T08:42:00Z</cp:lastPrinted>
  <dcterms:modified xsi:type="dcterms:W3CDTF">2025-03-21T05:44:00Z</dcterms:modified>
  <cp:revision>215</cp:revision>
  <dc:subject/>
  <dc:title>Зотову Виктору Владимировичу</dc:title>
</cp:coreProperties>
</file>