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рассмотрения заявок на участие в аукционе на право заключения</w:t>
      </w:r>
    </w:p>
    <w:p>
      <w:pPr>
        <w:pStyle w:val="TextBody"/>
        <w:suppressAutoHyphens w:val="true"/>
        <w:ind w:firstLine="709"/>
        <w:rPr>
          <w:b/>
          <w:b/>
          <w:bCs/>
        </w:rPr>
      </w:pPr>
      <w:r>
        <w:rPr>
          <w:b/>
          <w:bCs/>
        </w:rPr>
        <w:t>договора аренды земельного участка</w:t>
      </w:r>
    </w:p>
    <w:p>
      <w:pPr>
        <w:pStyle w:val="TextBody"/>
        <w:suppressAutoHyphens w:val="true"/>
        <w:ind w:firstLine="709"/>
        <w:rPr/>
      </w:pPr>
      <w:r>
        <w:rPr>
          <w:bCs/>
        </w:rPr>
        <w:t>(извещение № 21000014870000000121 от 29.01.2025)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город Вельск                                                                                                                                         03 марта 2025 год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рхангельская область                                                                                                                                                11:00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1381 кв.м., с кадастровым номером 29:01:150105:1545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Аргуновский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граничения (обременения): </w:t>
      </w:r>
      <w:r>
        <w:rPr>
          <w:sz w:val="22"/>
          <w:szCs w:val="22"/>
        </w:rPr>
        <w:t>не установлены (выписка из ЕГРН)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Начальная цена предмета аукциона (ежегодная арендная плата)</w:t>
      </w:r>
      <w:r>
        <w:rPr>
          <w:sz w:val="22"/>
          <w:szCs w:val="22"/>
        </w:rPr>
        <w:t xml:space="preserve"> - 6 771 рубль 05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203 рубля 13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6 771 рубль 05 копее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ание для проведения торгов:</w:t>
      </w:r>
      <w:r>
        <w:rPr>
          <w:sz w:val="22"/>
          <w:szCs w:val="22"/>
        </w:rPr>
        <w:t xml:space="preserve"> постановление администрации Вельского муниципального района Архангельской области от 21января 2025 года № 26.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ое сообщение (извещение) о проведении аукциона по продаже и на право заключения договора аренды земельных участков 29 января 2025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iCs/>
          <w:sz w:val="22"/>
          <w:szCs w:val="22"/>
        </w:rPr>
        <w:t xml:space="preserve"> и официальном сайте администрации Вельского муниципального района - https://g-velsk-r29.gosweb.gosuslugi.ru/,</w:t>
      </w:r>
      <w:r>
        <w:rPr>
          <w:sz w:val="22"/>
          <w:szCs w:val="22"/>
        </w:rPr>
        <w:t xml:space="preserve"> опубликованном в газете «Вельские вести» от 29 января 2025 года № 4 (12691).</w:t>
      </w:r>
    </w:p>
    <w:p>
      <w:pPr>
        <w:pStyle w:val="Normal"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15 часов 00 минут 28 февраля 2025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1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утин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4 от 31.01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1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02.02.2025                             (п/п № 677160 от 31.01.2025)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8 от 14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.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14.02.2025                             (п/п № 170347 от 13.02.2025)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ленк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3 от 20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5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21.02.2025                             (п/п № 541794 от 20.02.2025)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думо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6 от 24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ас.2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25.02.2025                             (п/п № 436716 от 24.02.2025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 Михаил 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0 от 27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.1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27.02.2025                             (п/п № 3 от 27.02.2025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4 от 28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.1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28.02.2025                             (п/п № 73683 от 27.02.2025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ов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5 от 28.02.2025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5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6 771,05 руб. подтверждено выпиской из лицевого счета                  № 05243002730 от 27.02.2025                             (п/п № 595738 от 27.02.2025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вращены организатором заявки</w:t>
      </w:r>
      <w:r>
        <w:rPr>
          <w:sz w:val="22"/>
          <w:szCs w:val="22"/>
        </w:rPr>
        <w:t>: нет.</w:t>
      </w:r>
    </w:p>
    <w:p>
      <w:pPr>
        <w:pStyle w:val="Normal"/>
        <w:keepLines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озваны заявки претендентами</w:t>
      </w:r>
      <w:r>
        <w:rPr>
          <w:sz w:val="22"/>
          <w:szCs w:val="22"/>
        </w:rPr>
        <w:t>: нет.</w:t>
      </w:r>
    </w:p>
    <w:p>
      <w:pPr>
        <w:pStyle w:val="Normal"/>
        <w:suppressAutoHyphens w:val="tru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uppressAutoHyphens w:val="true"/>
        <w:ind w:hanging="0"/>
        <w:rPr>
          <w:sz w:val="22"/>
          <w:szCs w:val="22"/>
        </w:rPr>
      </w:pPr>
      <w:r>
        <w:rPr>
          <w:b/>
          <w:sz w:val="22"/>
          <w:szCs w:val="22"/>
        </w:rPr>
        <w:t>Комиссией приняты следующие решения по лоту № 1</w:t>
      </w:r>
      <w:r>
        <w:rPr>
          <w:sz w:val="22"/>
          <w:szCs w:val="22"/>
        </w:rPr>
        <w:t>: По заявкам Кошутиной Юлии Михайловны, Брюханова Евгения Александровича, Чепленко Александра Валерьевича, Кордумова Алексея Федоровича, Трапезникова Михаила Константиновича, Рыбаковой Елены Викторовны, Ламовой Любови Африкановны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отокол составлен в двух экземплярах: один - организатору торгов, один экземпляр - комиссии.</w:t>
      </w:r>
    </w:p>
    <w:p>
      <w:pPr>
        <w:pStyle w:val="32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комиссии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Кукина С.С.     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 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 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Соломина И.Г.    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2-01-27T11:28:00Z</cp:lastPrinted>
  <dcterms:modified xsi:type="dcterms:W3CDTF">2025-03-03T09:56:00Z</dcterms:modified>
  <cp:revision>63</cp:revision>
  <dc:subject/>
  <dc:title>ПРОТОКОЛ</dc:title>
</cp:coreProperties>
</file>