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ого участка с кадастровым номером 29:01:060405:511, площадью 997 кв.м., вид разрешенного использования: приусадебный участок личного подсобного хозяйства, местоположение: Российская Федерация, Архангельская область, муниципальный район Вельский, сельское поселение Хозьминское, поселок Хозьмино, улица Центральная, земельный участок 27.</w:t>
      </w:r>
    </w:p>
    <w:p>
      <w:pPr>
        <w:pStyle w:val="Normal"/>
        <w:ind w:firstLine="709"/>
        <w:jc w:val="both"/>
        <w:rPr/>
      </w:pPr>
      <w:r>
        <w:rPr/>
        <w:t>Части земельного участка, расположенные в границах зон с особыми условиями использования территории и имеющие ограничения прав, предусмотренные статьей 56 Земельного кодекса Российской Федерации в соответствии со статьей 65 Водного кодекса Российской Федерации: площадью 53 кв.м., реестровый № 29:01-6.45, наименование -  Водоохранная зона реки Елюга в границах населенных пунктов деревня Хозьмино и деревня Исполиновка Вельского района Архангельской области; площадью 264 кв.м., реестровый № 29:01-6.48, наименование - Водоохранная зона реки Вель в границах населенных пунктов Вельского района Архангельской области и реестровый № 29:01-6.133, наименование -  Прибрежная защитная полоса реки Вель в границах населенных пунктов Вельского района Архангельской области (дер. Якушевская, дер. Келарева горка, пос. Солгинский, дер. Филимоновская, дер. Завелье дер. Заподюжье, дер. Горночаровская, с. Усть-Шоноша, дер. Хозьмино, дер. Исполиновка, дер. Кишерма, дер. Березник, дер. Шунема, дер. Баламутовская, дер. Нефедовская, дер. Березинская, дер. Веснинская, дер. Семеновская, дер. Леушинская, дер. Селютинская дер. Возгрецовская, г. Вельс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земельного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6:24:00Z</dcterms:created>
  <dc:creator>Admin</dc:creator>
  <dc:description/>
  <cp:keywords/>
  <dc:language>en-US</dc:language>
  <cp:lastModifiedBy>User</cp:lastModifiedBy>
  <cp:lastPrinted>2015-07-31T08:41:00Z</cp:lastPrinted>
  <dcterms:modified xsi:type="dcterms:W3CDTF">2025-04-28T08:21:00Z</dcterms:modified>
  <cp:revision>9</cp:revision>
  <dc:subject/>
  <dc:title> </dc:title>
</cp:coreProperties>
</file>