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"/>
        <w:keepNext w:val="false"/>
        <w:ind w:left="176" w:hanging="0"/>
        <w:jc w:val="right"/>
        <w:rPr/>
      </w:pPr>
      <w:r>
        <w:rPr/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/>
      </w:pPr>
      <w:r>
        <w:rPr/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/>
      </w:pPr>
      <w:r>
        <w:rPr/>
      </w:r>
    </w:p>
    <w:p>
      <w:pPr>
        <w:pStyle w:val="11"/>
        <w:keepNext w:val="false"/>
        <w:ind w:left="176" w:hanging="0"/>
        <w:jc w:val="right"/>
        <w:rPr/>
      </w:pPr>
      <w:r>
        <w:rPr/>
        <w:t>_________________ С.С. Кукина</w:t>
      </w:r>
    </w:p>
    <w:p>
      <w:pPr>
        <w:pStyle w:val="11"/>
        <w:keepNext w:val="false"/>
        <w:ind w:left="176" w:hanging="0"/>
        <w:jc w:val="right"/>
        <w:rPr/>
      </w:pPr>
      <w:r>
        <w:rPr/>
      </w:r>
    </w:p>
    <w:p>
      <w:pPr>
        <w:pStyle w:val="11"/>
        <w:keepNext w:val="false"/>
        <w:ind w:left="176" w:hanging="0"/>
        <w:jc w:val="right"/>
        <w:rPr/>
      </w:pPr>
      <w:r>
        <w:rPr/>
        <w:t>19 мая 2025 год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 xml:space="preserve">договора аренды земельного участка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который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тор аукциона (уполномоченный орган):</w:t>
      </w:r>
      <w:r>
        <w:rPr>
          <w:sz w:val="24"/>
          <w:szCs w:val="24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-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umiooc@velskmo.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ператор электронной площадки - </w:t>
      </w:r>
      <w:r>
        <w:rPr>
          <w:bCs/>
          <w:sz w:val="24"/>
          <w:szCs w:val="24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4"/>
          <w:szCs w:val="24"/>
        </w:rPr>
        <w:t xml:space="preserve">Адрес - 119435, г. Москва, Большой Саввинский переулок, дом 12, стр. 9. </w:t>
      </w:r>
      <w:r>
        <w:rPr>
          <w:bCs/>
          <w:sz w:val="24"/>
          <w:szCs w:val="24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кции по работе в торговой секции «Приватизация, аренда и продажа прав» (далее - ТС)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http://utp.sberbank-ast.ru/AP/Notice/652/Instructions</w:t>
        </w:r>
      </w:hyperlink>
      <w:r>
        <w:rPr>
          <w:bCs/>
          <w:sz w:val="24"/>
          <w:szCs w:val="24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аукцион</w:t>
      </w:r>
      <w:r>
        <w:rPr>
          <w:bCs/>
          <w:sz w:val="24"/>
          <w:szCs w:val="24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4"/>
          <w:szCs w:val="24"/>
        </w:rPr>
        <w:t>ст. 39.11, 39.12, 39.13 Земельного кодекса РФ</w:t>
      </w:r>
      <w:r>
        <w:rPr>
          <w:bCs/>
          <w:sz w:val="24"/>
          <w:szCs w:val="24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и время начала приема заявок с прилагаемыми документами: </w:t>
      </w:r>
      <w:r>
        <w:rPr>
          <w:sz w:val="24"/>
          <w:szCs w:val="24"/>
        </w:rPr>
        <w:t xml:space="preserve">20 мая 2025 года с 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окончания приема заявок с прилагаемыми документами:</w:t>
      </w:r>
      <w:r>
        <w:rPr>
          <w:sz w:val="24"/>
          <w:szCs w:val="24"/>
        </w:rPr>
        <w:t xml:space="preserve"> 3 июня 2025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рассмотрения заявок:</w:t>
      </w:r>
      <w:r>
        <w:rPr>
          <w:sz w:val="24"/>
          <w:szCs w:val="24"/>
        </w:rPr>
        <w:t xml:space="preserve"> 4 июня 2025 года.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:</w:t>
      </w:r>
      <w:r>
        <w:rPr>
          <w:sz w:val="24"/>
          <w:szCs w:val="24"/>
        </w:rPr>
        <w:t xml:space="preserve"> 6 июня 2025 года в 9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Универсальная торговая платформа АО «Сбербанк - АСТ» (далее -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земельного участка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631 кв.м., с кадастровым номером 29:01:140604:297, категория земель: земли населенных пунктов, виды разрешенного использования: предпринимательство, местоположение: Российская Федерация, Архангельская область, Вельский м.р-н, с.п. Муравьевское, д.Горка-Муравьевска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 (обременения): ограничения прав на земельный участок, предусмотренные статьей 56 Земельного кодекса Российской Федерации.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Часть земельного участка площадью 3 кв.м. - Реестровый номер границы: 29:01-6.673; Вид объекта реестра границ: Зона с особыми условиями использования территории; Вид зоны по документу: "Охранная зона ВЛ-0,4 кВ от КТП-005/160"; Тип зоны: Охранная зона инженерных коммуникац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а-основания: постановление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 16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ежегодная арендная плата) - 30 00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- 1 50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для участия в аукционе - 30 000 рублей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рок аренды земельного участка - 30 месяцев (2 года 6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находится в зоне «ОД-1» - многофункциональная общественно-деловая зо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4"/>
          <w:szCs w:val="24"/>
        </w:rPr>
        <w:t xml:space="preserve"> коммунальное обслуживание (3.1), предоставление коммунальных услуг (3.1.1), социальное обслуживание (3.2), амбулаторно-поликлиническое обслуживание (3.4.1), стационарное медицинское обслуживание (3.4.2), дошкольное, начальное и среднее общее образование (3.5.1), среднее и высшее профессиональное образование (3.5.2), объекты культурно-досуговой деятельности (3.6.1), осуществление религиозных обрядов (3.7.1), государственное управление (3.8.1), оказание услуг связи (3.2.3), предпринимательство (4.0), деловое управление (4.1), объекты торговли (торговые центры, торгово-развлекательные центры (комплексы) (4.2), рынки (4.3), магазины (4.4), банковская и страховая деятельность (4.5), общественное питание (4.6), гостиничное обслуживание (4.7), развлекательные мероприятия (4.8.1), выставочно-ярмарочная деятельность (4.10), обеспечение занятий спортом в помещениях (5.1.2), площадки для занятий спортом (5.1.3), обеспечение внутреннего правопорядка (8.3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  <w:sz w:val="24"/>
          <w:szCs w:val="24"/>
        </w:rPr>
        <w:t>Для предпринимательства (4.0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Предельные размеры земельных участков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инимальные размеры земельного участка - 200 кв.м.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е размеры земельного участка - 4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инимальные отступы от границ земельных участков в целях определения допустимого размещения зданий, строений, сооружений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й отступ от границ земельного участка - 3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Предельное количество этажей или предельная высота зданий, строений, сооружений</w:t>
      </w:r>
      <w:r>
        <w:rPr>
          <w:sz w:val="24"/>
          <w:szCs w:val="24"/>
        </w:rPr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аксимальное количество этажей - 2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Максимальный процент застройки в границах земельного участка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земельного участка - 8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. (Градостроительный план земельного участка № РФ-29-4-01-2-08-2025-0040 опубликован в эл.виде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ООО «ВГС» от 22.04.2025 № 192 - подключение (технологическое присоединение) к сети газораспределения возможно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предварительные технические условия на водоснабжение ООО «АРХОБЛВОД» от 24.04.2025 № б/н347. Централизованные сети канализации отсутствую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льского филиала АО «ГТ Энерго» от 14.05.2025 № 661 – возможность подключения (технологического присоединения) к сетям инженерно-технологического обеспечения (теплоснабжения) имеетс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ООО «Теплоресурс» от 13.05.2025 № 65 - сети инженерно-технологического обеспечения (теплоснабжения) отсутствую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Вельского РЭС от 22.04.2025 № МР2/1-2/20-43/1658 - технологическое присоединение энергопринимающих устройств возможно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уемый объём работ по строительству и реконструкции объектов электросетевого хозяйства будет определен после подачи заявки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Ф от 27.12.2004 № 861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о проведении аукциона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администрации Вельского муниципального района Архангельской области от 16 мая 2025 года № 361 «О проведении электронного аукциона на право заключения договора аренды земельного участка с кадастровым номером 29:01:140604:297 государственная собственность на который не разграничена»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регистрации пользователей в торговой секции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страции в торговой секции «Приватизация, аренда и продажа прав» (далее - ТС) пользователь должен быть зарегистрирован на универсальной торговой платформе АО «Сбербанк - АСТ» в соответствии с регламентом УТП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utp.sberbank-ast.ru/Main/Notice/988/Reglament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квизиты счета для перечисления задатка:</w:t>
      </w:r>
      <w:r>
        <w:rPr>
          <w:sz w:val="24"/>
          <w:szCs w:val="24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кончательный срок поступления задатка – </w:t>
      </w:r>
      <w:r>
        <w:rPr>
          <w:b/>
          <w:bCs/>
          <w:sz w:val="24"/>
          <w:szCs w:val="24"/>
        </w:rPr>
        <w:t xml:space="preserve">3 июня 2025 год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оводим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z w:val="24"/>
          <w:szCs w:val="24"/>
        </w:rPr>
        <w:t>, д</w:t>
      </w:r>
      <w:r>
        <w:rPr>
          <w:sz w:val="24"/>
          <w:szCs w:val="24"/>
        </w:rPr>
        <w:t>енеж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числ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аточ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тенд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фей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туп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блокиров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дата, порядок определения участников аукциона: 4 июня 2025 года</w:t>
      </w:r>
      <w:r>
        <w:rPr>
          <w:sz w:val="24"/>
          <w:szCs w:val="24"/>
        </w:rPr>
        <w:t xml:space="preserve">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4"/>
          <w:szCs w:val="24"/>
        </w:rPr>
        <w:t>6 июня 2025 года в 9 час. 00 мин.</w:t>
      </w:r>
      <w:r>
        <w:rPr>
          <w:sz w:val="24"/>
          <w:szCs w:val="24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полномоченный орган (организатор аукциона)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взимаемой с победителя электронного аукциона или иных лиц, с которыми в соответствии с пунктами 13, 14, 20 и 25 статьи 39.12 Земельного кодекса РФ заключается договор, платы оператору электронной площадки за участие в электронном аукционе (размер устанавливается в соответствии с постановлением Правительства РФ от 10.05.2018 № 564) </w:t>
      </w:r>
      <w:r>
        <w:rPr>
          <w:b/>
          <w:sz w:val="24"/>
          <w:szCs w:val="24"/>
        </w:rPr>
        <w:t>не установлен</w:t>
      </w:r>
      <w:r>
        <w:rPr>
          <w:sz w:val="24"/>
          <w:szCs w:val="24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звещение о проведении электронного аукциона и иная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 торгов, определенном Правительством Российской Федерации </w:t>
      </w:r>
      <w:r>
        <w:rPr>
          <w:b/>
          <w:sz w:val="24"/>
          <w:szCs w:val="24"/>
        </w:rPr>
        <w:t xml:space="preserve">-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администрации Вельского муниципального района </w:t>
      </w:r>
      <w:r>
        <w:rPr>
          <w:sz w:val="24"/>
          <w:szCs w:val="24"/>
        </w:rPr>
        <w:t xml:space="preserve">в информационно-телекоммуникационной сети «Интернет» </w:t>
      </w:r>
      <w:r>
        <w:rPr>
          <w:iCs/>
          <w:sz w:val="24"/>
          <w:szCs w:val="24"/>
        </w:rPr>
        <w:t>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5-03-21T08:42:00Z</cp:lastPrinted>
  <dcterms:modified xsi:type="dcterms:W3CDTF">2025-05-19T13:39:00Z</dcterms:modified>
  <cp:revision>277</cp:revision>
  <dc:subject/>
  <dc:title>Зотову Виктору Владимировичу</dc:title>
</cp:coreProperties>
</file>