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3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 xml:space="preserve">21000014870000000135 </w:t>
      </w:r>
      <w:r>
        <w:rPr>
          <w:bCs/>
          <w:sz w:val="20"/>
          <w:szCs w:val="20"/>
        </w:rPr>
        <w:t xml:space="preserve">от 21.04.2025, </w:t>
      </w:r>
      <w:r>
        <w:rPr>
          <w:bCs/>
          <w:sz w:val="20"/>
          <w:szCs w:val="20"/>
          <w:shd w:fill="FFFFFF" w:val="clear"/>
        </w:rPr>
        <w:t>SBR012-2504210149 от 21.04.2025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  20 ма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 по продаже муниципального имущества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Собственник выставляемого на торги имущества </w:t>
      </w:r>
      <w:r>
        <w:rPr>
          <w:sz w:val="22"/>
          <w:szCs w:val="22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родажи (продавец)</w:t>
      </w:r>
      <w:r>
        <w:rPr>
          <w:sz w:val="22"/>
          <w:szCs w:val="22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дажи (способ приватизации) – </w:t>
      </w:r>
      <w:r>
        <w:rPr>
          <w:sz w:val="22"/>
          <w:szCs w:val="22"/>
        </w:rPr>
        <w:t xml:space="preserve">аукцион в электронной форме, открытый по составу участников и по форме подачи предложений о цене имущества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цом с 22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онное сообщение о проведении аукциона в электронной форме размещено 21.04.2025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35</w:t>
      </w:r>
      <w:r>
        <w:rPr>
          <w:rFonts w:cs="Times New Roman" w:ascii="Times New Roman" w:hAnsi="Times New Roman"/>
          <w:sz w:val="22"/>
          <w:szCs w:val="22"/>
        </w:rPr>
        <w:t>,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utp.sberbank-a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сети Интернет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SBR012-2504210149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омент окончания срока подачи заявок на участие в аукционе продаже по муниципального имущества в электронной форме на 23-00 час. 18.05.2025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процедуре</w:t>
              <w:b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BR012-250421014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/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 xml:space="preserve">Земельный участок с кадастровым номером 29:01:180306:132, площадью 3818 кв.м., по адресу: Российская Федерация, Архангельская обл., муниципальный район Вельский, сельское поселение Пежемское, село Пежма, улица Левая Набережная, земельный участок 6А и расположенные на нем объекты недвижимого имущества: - здание детского сада «Полянка» с кадастровым номером 29:01:18036:1336, площадью 153,1 кв.м., по адресу: Российская Федерация, Архангельская область, м.р-н. Вельский, с.п. Пежемское, с.Пежма, ул.Левая Набережная, д.6 к. а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</w:rPr>
                  </w:pPr>
                  <w:r>
                    <w:rPr/>
                    <w:t>- здание кухни с кадастровым номером 29:01:18036:1337, площадью 14,2 кв.м., по адресу: Российская Федерация, Архангельская обл., муниципальный район Вельский, сельское поселение Пежемское, село Пежма, улица Левая Набережная, дом 6Б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7200.0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1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5-20T06:39:00Z</dcterms:modified>
  <cp:revision>97</cp:revision>
  <dc:subject/>
  <dc:title>ПРОТОКОЛ</dc:title>
</cp:coreProperties>
</file>