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2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аукциона </w:t>
      </w:r>
      <w:r>
        <w:rPr>
          <w:bCs/>
          <w:sz w:val="20"/>
          <w:szCs w:val="20"/>
          <w:lang w:eastAsia="ru-RU"/>
        </w:rPr>
        <w:t>в электронной форме</w:t>
      </w:r>
      <w:r>
        <w:rPr>
          <w:bCs/>
          <w:sz w:val="20"/>
          <w:szCs w:val="20"/>
          <w:lang w:val="ru-RU" w:eastAsia="ru-RU"/>
        </w:rPr>
        <w:t xml:space="preserve"> по продаже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 муниципальной собственности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 xml:space="preserve">21000014870000000132 </w:t>
      </w:r>
      <w:r>
        <w:rPr>
          <w:bCs/>
          <w:sz w:val="20"/>
          <w:szCs w:val="20"/>
        </w:rPr>
        <w:t xml:space="preserve">от 31.03.2025, </w:t>
      </w:r>
      <w:r>
        <w:rPr>
          <w:bCs/>
          <w:sz w:val="20"/>
          <w:szCs w:val="20"/>
          <w:shd w:fill="FFFFFF" w:val="clear"/>
        </w:rPr>
        <w:t>SBR012-2503310041 от 31.03.2025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       19 мая 2025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произвела рассмотрение заявок от претендентов для участия в аукционе по продаже муниципального имущества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Собственник выставляемого на торги имущества </w:t>
      </w:r>
      <w:r>
        <w:rPr>
          <w:sz w:val="22"/>
          <w:szCs w:val="22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продажи (продавец)</w:t>
      </w:r>
      <w:r>
        <w:rPr>
          <w:sz w:val="22"/>
          <w:szCs w:val="22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</w:rPr>
          <w:t>kumiooc@velskmo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продажи (способ приватизации) – </w:t>
      </w:r>
      <w:r>
        <w:rPr>
          <w:sz w:val="22"/>
          <w:szCs w:val="22"/>
        </w:rPr>
        <w:t xml:space="preserve">аукцион в электронной форме, открытый по составу участников и по форме подачи предложений о цене имущества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авцом с 01.04.2025 года по 15.05.2025 года  на Универсальной  торговой платформе АО «Сбербанк-АСТ» (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производился прием заявок от претендентов для участия в аукционе по продаже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онное сообщение о проведении аукциона в электронной форме размещено 31.03.2025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132</w:t>
      </w:r>
      <w:r>
        <w:rPr>
          <w:rFonts w:cs="Times New Roman" w:ascii="Times New Roman" w:hAnsi="Times New Roman"/>
          <w:sz w:val="22"/>
          <w:szCs w:val="22"/>
        </w:rPr>
        <w:t>, 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utp.sberbank-ast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сети Интернет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SBR012-2503310041 </w:t>
      </w:r>
      <w:r>
        <w:rPr>
          <w:rFonts w:cs="Times New Roman" w:ascii="Times New Roman" w:hAnsi="Times New Roman"/>
          <w:bCs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момент окончания срока подачи заявок на участие в аукционе продаже по муниципального имущества в электронной форме на 23-00 час. 15.05.2025 года по лоту № 2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процедуре</w:t>
              <w:tab/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(приватизация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R012-250331004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, находящегося в собственности Вельского муниципального района Архангельской области в порядке приватизации на аукционе в электронной форме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от и заявки </w:t>
              <w:br/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>
                <w:tblHeader w:val="true"/>
              </w:trPr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Лот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.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5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миссия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 основании подпункта а) пункта 44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аукцион по продаже муниципального имущества, находящегося в муниципальной собственности Вельского муниципального района Архангельской области по лоту № 2  несостоявшимся в связи с тем, что до окончания срока подачи заявок не была подана ни одна заявка на участие в аукцион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22"/>
          <w:szCs w:val="22"/>
        </w:rPr>
        <w:t>Шутов А.С.      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5-05-19T08:50:00Z</dcterms:modified>
  <cp:revision>93</cp:revision>
  <dc:subject/>
  <dc:title>ПРОТОКОЛ</dc:title>
</cp:coreProperties>
</file>