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РОТОКОЛ № 19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аукционе на право заключения 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договора аренды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  <w:sz w:val="22"/>
          <w:szCs w:val="22"/>
        </w:rPr>
        <w:t>(извещение № 21000014870000000139 от 07.05.2025)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ород Вельск                                                                                                                                             27 мая 2025 год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рхангельская область                                                                                                                                                11:00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:</w:t>
      </w:r>
      <w:r>
        <w:rPr>
          <w:sz w:val="22"/>
          <w:szCs w:val="22"/>
        </w:rPr>
        <w:t xml:space="preserve"> Земельный участок площадью </w:t>
      </w:r>
      <w:bookmarkStart w:id="2" w:name="_Hlk199420338"/>
      <w:r>
        <w:rPr>
          <w:sz w:val="22"/>
          <w:szCs w:val="22"/>
        </w:rPr>
        <w:t xml:space="preserve">1565 </w:t>
      </w:r>
      <w:bookmarkEnd w:id="2"/>
      <w:r>
        <w:rPr>
          <w:sz w:val="22"/>
          <w:szCs w:val="22"/>
        </w:rPr>
        <w:t>кв.м., с кадастровым номером 29:01:080208:988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муниципальный район Вельский, сельское поселение Судромское, деревня Ивановская, земельный участок 15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bookmarkStart w:id="3" w:name="_Hlk199420381"/>
      <w:bookmarkEnd w:id="3"/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 xml:space="preserve"> Земельный участок полностью расположен в границах зоны с реестровым номером 29:01-6.7; </w:t>
      </w:r>
      <w:r>
        <w:rPr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ес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ниц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бы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ритории</w: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у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Водоохран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г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ниц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еленн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льск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хангельс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ласти</w: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ы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Водоохран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>. Имеет ограничения прав на земельный участок, предусмотренные статьей 56 Земельного кодекса Российской Федерации, в соответствии со статьей 65 Водного кодекса Российской Федерации от 03 июня 2006 года № 74-ФЗ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bookmarkStart w:id="4" w:name="_Hlk199420381"/>
      <w:bookmarkEnd w:id="4"/>
      <w:r>
        <w:rPr>
          <w:b/>
          <w:bCs/>
          <w:sz w:val="22"/>
          <w:szCs w:val="22"/>
        </w:rPr>
        <w:t>Начальная цена предмета аукциона (</w:t>
      </w:r>
      <w:r>
        <w:rPr>
          <w:sz w:val="22"/>
          <w:szCs w:val="22"/>
        </w:rPr>
        <w:t>ежегодная арендная плата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- 4 900,00 руб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145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4 900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28 апреля 2025 года № 320 «О проведении электронного аукциона на право заключения договора аренды земельного участка с кадастровым номером 29:01:080208:988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ое сообщение (извещение) о проведении аукциона на право заключения договора аренды земельного участка 7 мая 2025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iCs/>
          <w:sz w:val="22"/>
          <w:szCs w:val="22"/>
        </w:rPr>
        <w:t xml:space="preserve"> и официальном сайте администрации Вельского муниципального района - https://g-velsk-r29.gosweb.gosuslugi.ru/,</w:t>
      </w:r>
      <w:r>
        <w:rPr>
          <w:sz w:val="22"/>
          <w:szCs w:val="22"/>
        </w:rPr>
        <w:t xml:space="preserve"> опубликованном в газете «Вельские вести» от 7 мая 2025 года № 18 (12705).</w:t>
      </w:r>
    </w:p>
    <w:p>
      <w:pPr>
        <w:pStyle w:val="Normal"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15 часов 00 минут 23 мая 2025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и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50 от 20.05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. 1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датка в сумме 4 900 руб. подтверждено выпиской из лицевого счета № 05243002730 от 20.05.2025 (п/п № 145252 от 20.05.2025)</w:t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озваны заявки претендентами</w:t>
      </w:r>
      <w:r>
        <w:rPr>
          <w:sz w:val="22"/>
          <w:szCs w:val="22"/>
        </w:rPr>
        <w:t>: нет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ей приняты следующие решения: </w:t>
      </w:r>
    </w:p>
    <w:p>
      <w:pPr>
        <w:pStyle w:val="TextBodyIndent"/>
        <w:suppressLineNumbers/>
        <w:suppressAutoHyphens w:val="true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 3: </w:t>
      </w:r>
      <w:r>
        <w:rPr>
          <w:sz w:val="22"/>
          <w:szCs w:val="22"/>
        </w:rPr>
        <w:t>По заявке Бедина Никиты Дмитриевича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№ 1150 от 20.05.2025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принято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укцион на право заключения договора аренды земельного участка площадью1565 кв.м., с кадастровым номером 29:01:080208:988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муниципальный район Вельский, сельское поселение Судромское, деревня Ивановская, земельный участок 15А, назначенный на 29 мая 2025 года, признать несостоявшимся в соответствии с п.12 ст. 39.12 Земельного кодекса РФ.</w:t>
      </w:r>
    </w:p>
    <w:p>
      <w:pPr>
        <w:pStyle w:val="TextBodyIndent"/>
        <w:suppressLineNumbers/>
        <w:suppressAutoHyphens w:val="true"/>
        <w:ind w:firstLine="709"/>
        <w:rPr>
          <w:bCs/>
          <w:sz w:val="22"/>
          <w:szCs w:val="22"/>
        </w:rPr>
      </w:pPr>
      <w:r>
        <w:rPr>
          <w:sz w:val="22"/>
          <w:szCs w:val="22"/>
        </w:rPr>
        <w:t>- признать, что заявка соответствует действующему законодательству.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ить Бедину Никите Дмитриевичу</w:t>
      </w:r>
      <w:r>
        <w:rPr>
          <w:bCs/>
          <w:sz w:val="22"/>
          <w:szCs w:val="22"/>
        </w:rPr>
        <w:t xml:space="preserve"> два экземпляра подписанного проекта договора аренды земельного участка </w:t>
      </w:r>
      <w:r>
        <w:rPr>
          <w:sz w:val="22"/>
          <w:szCs w:val="22"/>
        </w:rPr>
        <w:t>в десятидневный срок со дня составления настоящего протокола по начальной цене предмета аукциона (размер ежегодной арендной платы) - 4 900 рублей 00 копеек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токол составлен в двух экземплярах: один - организатору торгов, один экземпляр - комиссии.</w:t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Соломина И.Г.  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5-05-23T09:20:00Z</cp:lastPrinted>
  <dcterms:modified xsi:type="dcterms:W3CDTF">2025-05-29T11:25:00Z</dcterms:modified>
  <cp:revision>83</cp:revision>
  <dc:subject/>
  <dc:title>ПРОТОКОЛ</dc:title>
</cp:coreProperties>
</file>