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РОТОКОЛ № 17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аукционе на право заключения 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договора аренды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  <w:sz w:val="22"/>
          <w:szCs w:val="22"/>
        </w:rPr>
        <w:t>(извещение № 21000014870000000139 от 07.05.2025)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ород Вельск                                                                                                                                             27 мая 2025 год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рхангельская область                                                                                                                                                11:00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 площадью 2319 кв.м., с кадастровым номером 29:01:120811:252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муниципальный район Вельский, сельское поселение Усть-Вельское, деревня Фоминская 1-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>Часть земельного участка площадью 36 кв.м. расположена в границах зоны с реестровым номером 29:01-6.2587; Вид объекта реестра границ: Зона с особыми условиями использования территории; Вид зоны по документу: Зона затопления территории д.Фоминская 1-я Вельского района Архангельской области, прилегающей к р. Пежма, затапливаемой при половодьях и паводках 1 % обеспеченности; Тип зоны: Иная зона с особыми условиями использования территории. Имеет ограничения прав на земельный участок, предусмотренные статьей 56 Земельного кодекса Российской Федерации, части 3 статьи 67.1 Водного кодекса Российской Федерации, реквизиты документа-основания: приказ «Об определении границ зон затопления на территории отдельных населенных пунктов муниципального образования Архангельской области «Вельский муниципальный район», второй этап. Деревни Теплухинская, Костинская, Заручевская, Колтовская, Погореловская, Фоминская 1-я, Лиходиевский погост, Нестюковская, село Пежма» от 15.01.2024 № 2 выдан: Двинско-Печорское бассейновое водное управление Федерального агентства водных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полностью расположен в границах зоны с реестровым номером 29:01-6.63. Вид объекта реестра границ: Зона с особыми условиями использования территории; Вид зоны по документу: Водоохранная зона реки Пежма в границах населенных пунктов Вельского района Архангельской области; Тип зоны: Водоохранная зона. Имеет ограничения прав на земельный участок, предусмотренные статьей 56 Земельного кодекса Российской Федерации, в соответствии со статьей 65 Водного кодекса Российской Федерации от 03 июня 2006 года № 74-ФЗ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цена предмета аукциона (</w:t>
      </w:r>
      <w:r>
        <w:rPr>
          <w:sz w:val="22"/>
          <w:szCs w:val="22"/>
        </w:rPr>
        <w:t>ежегодная арендная плата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- 8 200,00 руб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240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8 200,00 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28 апреля 2025 года № 319 «О проведении электронного аукциона на право заключения договора аренды земельного участка с кадастровым номером 29:01:120811:252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ое сообщение (извещение) о проведении аукциона на право заключения договора аренды земельного участка 7 мая 2025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iCs/>
          <w:sz w:val="22"/>
          <w:szCs w:val="22"/>
        </w:rPr>
        <w:t xml:space="preserve"> и официальном сайте администрации Вельского муниципального района - https://g-velsk-r29.gosweb.gosuslugi.ru/,</w:t>
      </w:r>
      <w:r>
        <w:rPr>
          <w:sz w:val="22"/>
          <w:szCs w:val="22"/>
        </w:rPr>
        <w:t xml:space="preserve"> опубликованном в газете «Вельские вести» от 7 мая 2025 года № 18 (12705).</w:t>
      </w:r>
    </w:p>
    <w:p>
      <w:pPr>
        <w:pStyle w:val="Normal"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15 часов 00 минут 23 мая 2025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17"/>
        <w:gridCol w:w="1886"/>
        <w:gridCol w:w="2030"/>
        <w:gridCol w:w="2891"/>
      </w:tblGrid>
      <w:tr>
        <w:trPr>
          <w:trHeight w:val="9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явител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при приеме заявк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ата подачи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(дата и время регистрации заявк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внесенном задат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(8 200,00 руб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оответствие заявки требованиям извещения о проведении аукциона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1.05.2025 12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1.05.2025 12: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uppressAutoHyphens w:val="true"/>
        <w:ind w:firstLine="709"/>
        <w:jc w:val="both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рассмотрела заявки и приняла решение:</w:t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71"/>
        <w:gridCol w:w="4111"/>
        <w:gridCol w:w="251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Сведения о заявителях </w:t>
            </w:r>
          </w:p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 при приеме заяв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 по торга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Причины отказа в допуске к участию в аукцион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пущен к участию в аукционе и признан участником аукцио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пущен к участию в аукционе и признан участником аукцио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озваны заявки претендентами</w:t>
      </w:r>
      <w:r>
        <w:rPr>
          <w:sz w:val="22"/>
          <w:szCs w:val="22"/>
        </w:rPr>
        <w:t>: нет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токол составлен в двух экземплярах: один - организатору торгов, один экземпляр - комиссии.</w:t>
      </w:r>
    </w:p>
    <w:p>
      <w:pPr>
        <w:pStyle w:val="33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Соломина И.Г.  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28:00Z</dcterms:created>
  <dc:creator>Dr. Alban</dc:creator>
  <dc:description/>
  <cp:keywords/>
  <dc:language>en-US</dc:language>
  <cp:lastModifiedBy>Z</cp:lastModifiedBy>
  <cp:lastPrinted>2025-05-26T15:27:00Z</cp:lastPrinted>
  <dcterms:modified xsi:type="dcterms:W3CDTF">2025-05-27T07:29:00Z</dcterms:modified>
  <cp:revision>7</cp:revision>
  <dc:subject/>
  <dc:title>ПРОТОКОЛ</dc:title>
</cp:coreProperties>
</file>