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14</w:t>
      </w:r>
    </w:p>
    <w:p>
      <w:pPr>
        <w:pStyle w:val="TextBody"/>
        <w:suppressAutoHyphens w:val="true"/>
        <w:ind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а право заключения договора аренды земельного участк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36</w:t>
      </w:r>
      <w:r>
        <w:rPr>
          <w:rFonts w:cs="Times New Roman" w:ascii="Times New Roman" w:hAnsi="Times New Roman"/>
          <w:bCs/>
        </w:rPr>
        <w:t xml:space="preserve"> от 25.04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4250079 </w:t>
      </w:r>
      <w:r>
        <w:rPr>
          <w:rFonts w:cs="Times New Roman" w:ascii="Times New Roman" w:hAnsi="Times New Roman"/>
          <w:bCs/>
          <w:shd w:fill="FFFFFF" w:val="clear"/>
        </w:rPr>
        <w:t>от 25.04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       19 мая 202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bookmarkStart w:id="0" w:name="_Hlk144984044"/>
      <w:bookmarkEnd w:id="0"/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Оператор электронной площадки - </w:t>
      </w:r>
      <w:r>
        <w:rPr>
          <w:bCs/>
          <w:sz w:val="22"/>
          <w:szCs w:val="22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2"/>
          <w:szCs w:val="22"/>
        </w:rPr>
        <w:t xml:space="preserve">Адрес - 119435, г. Москва, Большой Саввинский переулок, дом 12, стр. 9. </w:t>
      </w:r>
      <w:r>
        <w:rPr>
          <w:bCs/>
          <w:sz w:val="22"/>
          <w:szCs w:val="22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TextBodyIndent"/>
        <w:suppressAutoHyphens w:val="true"/>
        <w:ind w:firstLine="709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от № 2:</w:t>
      </w:r>
      <w:r>
        <w:rPr>
          <w:sz w:val="22"/>
          <w:szCs w:val="22"/>
        </w:rPr>
        <w:t xml:space="preserve"> Земельный участок площадью 3278 кв.м., с кадастровым номером 29:01:140603:1095, категория земель: земли населенных пунктов, виды разрешенного использования: предпринимательство, местоположение: Российская Федерация, Архангельская область, Вельский м.р-н, с.п. Муравьевское, д.Филяевская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граничения (обременения): не установле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предмета аукциона (ежегодная арендная плата) - 26 200 рублей 00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г аукциона - 1 300 рублей 00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р задатка для участия в аукционе - 26 200 рублей 00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Срок аренды земельного участка - 58 месяцев (4 года 10 месяцев)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визиты решения о проведении аукцион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становление администрации Вельского муниципального района Архангельской области от 22 апреля 2025 года № 301 «О проведении электронного аукциона на право заключения договора аренды земельного участка с кадастровым номером 29:01:140603:1095 государственная собственность на который не разграничена»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25.04.2025 года по 18.05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23:00 московского времени 18.05.2025 года на участие в электронном аукционе поступило 8 (восемь) заявок, отозванных 1 (одна) заявка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17"/>
        <w:gridCol w:w="1886"/>
        <w:gridCol w:w="2030"/>
        <w:gridCol w:w="2891"/>
      </w:tblGrid>
      <w:tr>
        <w:trPr>
          <w:trHeight w:val="9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ведения о заявителя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номер заявки, присвоенный заявителю электронной площадкой при приеме заявк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Дата подачи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(дата и время регистрации заявки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ведения о задат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(26 200,00 руб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оответствие заявки требованиям извещения о проведении аукциона в электронной форм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585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.05.2025 10: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758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.05.2025 10: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28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.05.2025 12: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.05.2025 12:3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62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8.05.2025 02:5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04: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15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5.2025 20:5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соответствует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suppressAutoHyphens w:val="true"/>
        <w:ind w:firstLine="709"/>
        <w:jc w:val="both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рассмотрела заявки и приняла решение:</w:t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39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Сведения о заявителях </w:t>
            </w:r>
          </w:p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номер заявки, присвоенный заявителю электронной площадкой при приеме заяв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 по торга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ричины отказа в допуске к участию в аукционе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5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7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6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5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 допущен к участию в аукционе в электронной форме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8 ст.39.12 ЗК РФ: наличие сведений о заявителе в реестре недобросовестных участников аукциона</w:t>
            </w:r>
          </w:p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__________________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4-12-17T12:23:00Z</cp:lastPrinted>
  <dcterms:modified xsi:type="dcterms:W3CDTF">2025-05-19T10:01:00Z</dcterms:modified>
  <cp:revision>162</cp:revision>
  <dc:subject/>
  <dc:title>ПРОТОКОЛ</dc:title>
</cp:coreProperties>
</file>