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/>
      </w:pPr>
      <w:r>
        <w:rPr>
          <w:b/>
        </w:rPr>
        <w:t>о предоставлении 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Администрация Вельского муниципального района Архангельской области в соответствии со статьей 39.18 Земельного кодекса Российской Федерации извещает о возможности предоставления на праве аренды земельного участка, расположенного по адресу: Российская Федерация, Архангельская область, Вельский муниципальный район, сельское поселение «Аргуновское», д. Неклюдовская, в кадастровом квартале 29:01:150104, площадью 1773 кв.м., вид разрешенного использования: для ведения личного подсобного хозяйства (приусадебный земельный участок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дача письменных заявлений о намерении участвовать в аукционе на право заключения договора аренды земельного участка осуществляется лично заинтересованным лицом в течение 30 дней со следующего дня после опубликования данного извещения, с понедельника по четверг с 08.00 до 18.00, в пятницу с 08.00 до 17.00, по адресу: Архангельская область, г. Вельск, ул. Революционная, д.65а (приемная Главы Вельского муниципального района Архангельской области). </w:t>
      </w:r>
    </w:p>
    <w:p>
      <w:pPr>
        <w:pStyle w:val="Normal"/>
        <w:ind w:firstLine="709"/>
        <w:jc w:val="both"/>
        <w:rPr/>
      </w:pPr>
      <w:r>
        <w:rPr/>
        <w:t>Со схемой расположения Участка можно ознакомиться в КУМИ Вельского муниципального района по адресу: Архангельская область, Вельский район, г. Вельск, ул. Революционная, д. 65а, 4 этаж, каб. № 406, с понедельника по четверг с 8.30 до 13.00 и с 14.00 до 17.00, в пятницу с 8.30 до 13.00 и с 14.00 до 15.30.</w:t>
      </w:r>
    </w:p>
    <w:p>
      <w:pPr>
        <w:pStyle w:val="Normal"/>
        <w:ind w:firstLine="709"/>
        <w:jc w:val="both"/>
        <w:rPr/>
      </w:pPr>
      <w:r>
        <w:rPr/>
        <w:t>Телефон для справок: (81836) 6-11-35 (КУМИ Вельского муниципального района)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2:18:00Z</dcterms:created>
  <dc:creator>Admin</dc:creator>
  <dc:description/>
  <cp:keywords/>
  <dc:language>en-US</dc:language>
  <cp:lastModifiedBy>Z</cp:lastModifiedBy>
  <cp:lastPrinted>2015-07-31T08:41:00Z</cp:lastPrinted>
  <dcterms:modified xsi:type="dcterms:W3CDTF">2025-05-26T13:37:00Z</dcterms:modified>
  <cp:revision>5</cp:revision>
  <dc:subject/>
  <dc:title> </dc:title>
</cp:coreProperties>
</file>