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b/>
          <w:b/>
        </w:rPr>
      </w:pPr>
      <w:r>
        <w:rPr>
          <w:b/>
        </w:rPr>
        <w:t>ПРОДАВЦУ</w:t>
      </w:r>
    </w:p>
    <w:p>
      <w:pPr>
        <w:pStyle w:val="Normal"/>
        <w:jc w:val="right"/>
        <w:rPr/>
      </w:pPr>
      <w:r>
        <w:rPr/>
        <w:t>Комитет по управлению муниципальным имуществом</w:t>
      </w:r>
    </w:p>
    <w:p>
      <w:pPr>
        <w:pStyle w:val="Normal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по продаже муниципального имущества, находящегося в собственности Вельского муниципального района Архангельской области,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538135"/>
          <w:sz w:val="24"/>
          <w:szCs w:val="24"/>
          <w:lang w:eastAsia="en-US"/>
        </w:rPr>
      </w:pPr>
      <w:r>
        <w:rPr>
          <w:rFonts w:eastAsia="Calibri" w:cs="Times New Roman"/>
          <w:b/>
          <w:color w:val="538135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 2025 года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дата проведения продажи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г. Вельск</w:t>
      </w:r>
      <w:r>
        <w:rPr>
          <w:i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widowControl w:val="false"/>
        <w:autoSpaceDE w:val="false"/>
        <w:rPr/>
      </w:pPr>
      <w:r>
        <w:rPr/>
        <w:t>Документ, удостоверяющий личность: _____________________________ серия ____________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____________, выдан 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________________ «____» ________________ ________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дачей настоящей заявки я подтверждаю свое согласие на обработку Продавцом моих персональных данных в соответствии с Федеральным законом от 27.07.2006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ind w:firstLine="708"/>
        <w:jc w:val="both"/>
        <w:rPr>
          <w:color w:val="538135"/>
        </w:rPr>
      </w:pPr>
      <w:r>
        <w:rPr>
          <w:color w:val="53813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ля юридических лиц: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 о госрегистрации в качестве юридического лица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серия ___________________________ № _________________</w:t>
        <w:softHyphen/>
        <w:br/>
        <w:t xml:space="preserve"> дата регистрации «___» __________________г.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, осуществивший регистрацию 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выдачи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 ____________________________________КПП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жительства/место нахождения: 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__________________________ факс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декс 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далее именуемый «Претендент», в лице 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принял решение об участии </w:t>
      </w:r>
      <w:r>
        <w:rPr>
          <w:bCs/>
        </w:rPr>
        <w:t xml:space="preserve">в аукционе по </w:t>
      </w:r>
      <w:r>
        <w:rPr/>
        <w:t>продаже муниципального имущества, находящегося в собственности Вельского муниципального района Архангельской области, в электронной форме</w:t>
      </w:r>
      <w:r>
        <w:rPr>
          <w:bCs/>
        </w:rPr>
        <w:t>: Лот № _____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облюдать условия аукциона в электронной форме, содержащиеся в информационном сообщении, размещенном на сайтах в сети «Интернет»: официальном сайте Российской Федерации для размещения информации о проведении торгов (http://torgi.gov.ru), на официальном сайте администрации Вельского муниципального района Архангельской области (</w:t>
      </w:r>
      <w:r>
        <w:rPr>
          <w:iCs/>
        </w:rPr>
        <w:t>https://g-velsk-r29.gosweb.gosuslugi.ru/</w:t>
      </w:r>
      <w:r>
        <w:rPr/>
        <w:t xml:space="preserve">), на сайте http://utp.sberbank-ast.ru, а также порядок проведения аукциона, в соответствии с требованиями статьи 32.1 Федерального закона от 21.12.2001 № 178-ФЗ «О приватизации государственного </w:t>
        <w:br/>
        <w:t>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. № 860, Регламента электронной площадки АО «Сбербанк-А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В случае признания победителем аукциона заключить с Продавцом договор купли-продажи в течение 5 (Пяти) рабочих дней со дня подведения итогов аукци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 xml:space="preserve">Уплатить Продавцу стоимость имущества, установленную </w:t>
        <w:br/>
        <w:t xml:space="preserve">по результатам аукциона, в сроки, определяемые договором купли - прод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Ознакомилс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 сведениями, изложенными в информационном сообщении </w:t>
        <w:br/>
        <w:t>об аукционе по продаже Имуществ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>в электронной форме, и правилами проведения аукциона, условиями договора купли-продажи Имущества, а также образцами типовых документов ознакомлен, претензий к Продавцу и возражений не имею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2.2. В случае признания меня победителем аукциона по продаже Имущества </w:t>
        <w:br/>
        <w:t xml:space="preserve">и уклонении или отказе от заключения договора купли-продажи Имущества </w:t>
        <w:br/>
        <w:t xml:space="preserve">в установленный законодательством Российской Федерации срок </w:t>
        <w:br/>
        <w:t>по предложенной мною цене утрачиваю право на заключение договора купли-продажи Имущества и внесенный мною задаток мне не возвраща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стоящей заявкой подтверждаем, что нам понятны установленные правила внесения задатка лично заявителем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Адрес и банковские реквизиты Претендента: __________________________________________________________________________________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Юридические лица</w:t>
      </w:r>
      <w:r>
        <w:rPr>
          <w:b/>
          <w:u w:val="single"/>
        </w:rPr>
        <w:t xml:space="preserve"> </w:t>
      </w:r>
      <w:r>
        <w:rPr/>
        <w:t>одновременно с заявкой представляют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заверенные копии учредительных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</w:t>
      </w:r>
      <w:r>
        <w:rPr>
          <w:rFonts w:eastAsia="Calibri"/>
          <w:bCs/>
          <w:u w:val="single"/>
          <w:lang w:eastAsia="en-US"/>
        </w:rPr>
        <w:t>или заверенное печатью юридического лица и подписанное его руководителем письмо</w:t>
      </w:r>
      <w:r>
        <w:rPr>
          <w:rFonts w:eastAsia="Calibri"/>
          <w:bCs/>
          <w:lang w:eastAsia="en-US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u w:val="single"/>
          <w:lang w:eastAsia="en-US"/>
        </w:rPr>
        <w:t>Физические лица</w:t>
      </w:r>
      <w:r>
        <w:rPr>
          <w:rFonts w:eastAsia="Calibri"/>
          <w:bCs/>
          <w:lang w:eastAsia="en-US"/>
        </w:rPr>
        <w:t xml:space="preserve"> предъявляют документ, удостоверяющий личность (копии всех его листов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ind w:firstLine="709"/>
        <w:jc w:val="both"/>
        <w:rPr/>
      </w:pPr>
      <w:r>
        <w:rPr/>
        <w:t>К данным документам также прилагается их оп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/___________________/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 xml:space="preserve">/ Ф. И. О., должность /                                                                                          /подпись/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телефоны: раб. ____________________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об. __________________</w:t>
      </w:r>
    </w:p>
    <w:p>
      <w:pPr>
        <w:pStyle w:val="Normal"/>
        <w:jc w:val="both"/>
        <w:rPr/>
      </w:pPr>
      <w:r>
        <w:rPr/>
        <w:t xml:space="preserve">"___"________________ 2025 г.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 подачи заявки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eastAsia="Times New Roman"/>
      <w:b w:val="false"/>
    </w:rPr>
  </w:style>
  <w:style w:type="character" w:styleId="WW8Num23z2">
    <w:name w:val="WW8Num23z2"/>
    <w:qFormat/>
    <w:rPr>
      <w:rFonts w:eastAsia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5-06-06T05:16:00Z</dcterms:modified>
  <cp:revision>23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