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Heading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ДОГОВОРА КУПЛИ-ПРОДАЖИ</w:t>
      </w:r>
    </w:p>
    <w:p>
      <w:pPr>
        <w:pStyle w:val="Normal"/>
        <w:suppressAutoHyphens w:val="tru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ДВИЖИМОГО ИМУЩЕСТВА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Город Вельск Архангельской области                                                                  _____________ 2025 года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</w:r>
      <w:r>
        <w:rPr>
          <w:sz w:val="22"/>
          <w:szCs w:val="22"/>
        </w:rPr>
        <w:t xml:space="preserve">, именуемый в дальнейшем </w:t>
      </w:r>
      <w:r>
        <w:rPr>
          <w:bCs/>
          <w:sz w:val="22"/>
          <w:szCs w:val="22"/>
        </w:rPr>
        <w:t>«Продавец»,</w:t>
      </w:r>
      <w:r>
        <w:rPr>
          <w:sz w:val="22"/>
          <w:szCs w:val="22"/>
        </w:rPr>
        <w:t xml:space="preserve"> в лице председателя </w:t>
      </w:r>
      <w:r>
        <w:rPr>
          <w:iCs/>
          <w:sz w:val="22"/>
          <w:szCs w:val="22"/>
        </w:rPr>
        <w:t>Кукиной Светланы Сергеевны</w:t>
      </w:r>
      <w:r>
        <w:rPr>
          <w:sz w:val="22"/>
          <w:szCs w:val="22"/>
        </w:rPr>
        <w:t>, действующего на основании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и распоряжения администрации Вельского муниципального района Архангельской области № 24-л от 03.02.2014 года, именуемый в дальнейшем «Продавец», с одной стороны, 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___________________, именуемый в дальнейшем «Покупатель», с другой стороны, (именуемые также Стороны), заключили настоящий договор о нижеследующем:</w:t>
      </w:r>
    </w:p>
    <w:p>
      <w:pPr>
        <w:pStyle w:val="TextBodyIndent"/>
        <w:suppressAutoHyphens w:val="true"/>
        <w:ind w:left="36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i/>
          <w:sz w:val="22"/>
          <w:szCs w:val="22"/>
        </w:rPr>
        <w:t>1.ПРЕДМЕТ ДОГОВОР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Продавец продал, а Покупатель купил_________________, расположенное по адресу: ____________________________, и земельный участок, расположенный по адресу: ___________, </w:t>
      </w:r>
      <w:r>
        <w:rPr>
          <w:rFonts w:eastAsia="Calibri"/>
          <w:sz w:val="22"/>
          <w:szCs w:val="22"/>
          <w:lang w:eastAsia="en-US"/>
        </w:rPr>
        <w:t>именуемые в дальнейшем «Имущество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1.1.1. Имущество приобретено Покупателем на аукционе продаже муниципального имущества, находящегося в муниципальной собственности Вельского муниципального района Архангельской области, состоявшемся ___________ 2025 год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1.1.2. Настоящий договор заключен на основании протокола № ___ от ______ 2025 года об итогах аукциона Имуществ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В соответствии с условиями настоящего договора Продавец обязуется передать в собственность, а Покупатель принять следующее муниципальное имущество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1. __________ площадью ____ (_________) кв.м.: _______ года постройки, принадлежит Продавцу на праве собственности, что подтверждается выпиской из Единого государственного реестра недвижимости об объекте недвижимости, выданной филиалом публично-правовой компании «Роскадастр» по Архангельской области и Ненецкому автономному округу, о чем в Едином государственном реестре недвижимости _______ сделана запись государственной регистрации права № _____________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2. Земельный участок с кадастровым номером _______, площадью ___ (_______) кв.м., принадлежит Продавцу на праве собственности, что подтверждается выпиской из Единого государственного реестра недвижимости об объекте недвижимости, выданной филиалом публично-правовой компании «Роскадастр» по Архангельской области и Ненецкому автономному округу, о чем в Едином государственном реестре недвижимости ________ сделана запись государственной регистрации права № ______________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Имущество подлежит приватизации на основании решения Собрания депутатов Вельского муниципального района от ___________ 20</w:t>
        <w:softHyphen/>
        <w:softHyphen/>
        <w:t>____ года № ____ «Об утверждении Прогнозного плана приватизации муниципального имущества Вельского муниципального района Архангельской области на 2025-2027 годы», постановления администрации Вельского муниципального района Архангельской области от _____________ 2025 года № _____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ЦЕНА ОЪЕКТА, РАСЧЕТЫ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2.1. Установленная по итогам аукциона цена Имущества составляет ________ (______) рублей, в том числе НДС_______________рублей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2.1.1. Цена продажи здания, «___________________________»  – _________ (_______) рублей, в том числе НДС ______________(рублей)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2.1.2. Цена продажи земельного участка, «________________________» – ______(__________) рублей без учета НДС (не облагается п.п. 6 п. 2 ст. 146 НК РФ). Указанная цена, установленная соглашением сторон по настоящему договору,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2.2. Сумма НДС определенная в пункте 2.1. настоящего договора, </w:t>
      </w:r>
      <w:r>
        <w:rPr>
          <w:sz w:val="22"/>
          <w:szCs w:val="22"/>
        </w:rPr>
        <w:t>уплачивается Продавцом (для физ.лица) / Покупателем (для юр.лица) в соответствии с Налоговым Кодексом Российской Федерации.</w:t>
      </w:r>
    </w:p>
    <w:p>
      <w:pPr>
        <w:pStyle w:val="Normal"/>
        <w:ind w:firstLine="85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3 Задаток в сумме ______ (______) рублей, внесенный Покупателем засчитывается в счет оплаты Имуществ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2.4. За вычетом суммы задатка и суммы НДС (в случае если Покупатель – юридическое лицо) покупатель обязан уплатить указанную в п. 2.1.  настоящего Договора сумму в размере ________ (____) рублей в безналичном порядке путем единовременного перечисления в течение 10 (десяти) рабочих дней со дня заключения настоящего договора, следующим образом:</w:t>
      </w:r>
    </w:p>
    <w:p>
      <w:pPr>
        <w:pStyle w:val="Normal"/>
        <w:ind w:firstLine="85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4.1. Сумма цены продажи здания «__________», за вычетом суммы задатка </w:t>
        <w:br/>
        <w:t>и суммы НДС (в случае если Покупатель – юридическое лицо) в размере _______ (________) рублей перечисляется Покупателем на расчетный счет Продавца: 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2.4.2. Сумма цены продажи земельного участка в размере _______ (________) рублей, перечисляется Покупателем на расчетный счет Продавца: 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2.5. Моментом исполнения обязательства Покупателя по оплате Имущества считается день зачисления в бюджет </w:t>
      </w:r>
      <w:r>
        <w:rPr>
          <w:sz w:val="22"/>
          <w:szCs w:val="22"/>
        </w:rPr>
        <w:t xml:space="preserve">муниципального образования "Вельский муниципальный район" </w:t>
      </w:r>
      <w:r>
        <w:rPr>
          <w:rFonts w:eastAsia="Calibri"/>
          <w:sz w:val="22"/>
          <w:szCs w:val="22"/>
          <w:lang w:eastAsia="en-US"/>
        </w:rPr>
        <w:t>денежных средств, указанных в настоящем пункте договор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2.6. Надлежащим выполнением обязательства Покупателя по оплате Имущества является выполнение пункта 2.4 настоящего договора.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ОБЯЗАННОСТИ СТОРОН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1. принять от Покупателя денежные средства в счет оплаты Иму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1.2. передать Покупателю Имущество  по акту приема-передачи не позднее чем через тридцать дней  после дня полной оплаты Имуществ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Покупатель обязан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. произвести оплату Имущества в срок, установленный статьей 2 настояще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2.2. принять Имущество по акту приема-передачи. Факт подписания акта приема-передачи означает отсутствие у Покупателя претензий к качеству и составу принятого Имущества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ОТВЕТСТВЕННОСТЬ СТОРОН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2. За нарушение сроков перечисления денежных средств в счет оплаты Имущества в порядке, предусмотренном статьей 2 настоящего договора, Покупатель уплачивает Продавцу пеню в размере одной трехсотой действующей на день уплаты неустойки (штрафа, пеней) ставки  рефинансирования  Центрального банк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ПЕРЕХОД ПРАВА СОБСТВЕННОСТИ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1. Право собственности на Имущество, являющееся предметом настоящего договора и указанное в пункте 1.1.,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 Продавец не позднее 30 дней с момента документального подтверждения поступления на счет Продавца денежных средств в оплату Имущества надлежащим образом оформляет акт приема-передачи, заверенный печатью, подписанный уполномоченными представителями Продавца и Покупа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3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окупатель считается выполнившим свои обязательства по настоящему Договору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зачисления на банковский счет Продавца суммы, указанной в разделе </w:t>
        <w:br/>
        <w:t>3 Договора, и принятия Имущества от продавца по Акту приема–передач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5.5. Расходы, связанные с оформлением перехода прав собственности </w:t>
        <w:br/>
        <w:t>на Имущество к Покупателю, в полном объеме несет Покупатель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СРОК ДЕЙСТВИЯ ДОГОВОР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6.1. Согласно статье 425 Гражданского кодекса Российской Федерации договор вступает в силу и становится обязательным для сторон с момента его заключени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действует до выполнения сторонами своих обязательств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ПРОЧИЕ УСЛОВИЯ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7.1. Собственнику принадлежат права владения, пользования и распоряжения своим имуществом.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другим лицам, передать им, оставаясь собственником права владения, пользования и распоряжения имуществом, отдавать имущество в залог и обременять его другими способами, распоряжаться им иным образ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С момента передачи Имущества к Покупателю также переходит право собственности на объекты электросетевого хозяйства (указать объекты) посредством которых осуществлено технологическое присоединение к сетям сетевой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7.2. До заключения настоящего договора недвижимость, являющаяся его предметом, никому не отчуждена,  в споре и под запрещением не состоит, в доверительное управление не переда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7.3. Покупатель удовлетворен качественным и количественным состоянием получаемого Имущества, с которым ознакомлен путем осмотра, произведенного им перед заключением настоящего договора, претензий не имеет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4. Изменения и дополнения к договору действительны только в том случае, если составлены в письменной форме и подписаны обеими сторон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7.5. Споры и разногласия, возникающие в связи с настоящим договором, стороны попытаются урегулировать путем перегов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7.6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7.7. Содержание статей 178,179,450,550,554,555,556, параграфов 1, 7 главы 30 Гражданского Кодекса Российской Федерации сторонами понятно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8. Настоящий договор составлен в 2-х подлинных экземплярах, по одному – у каждой из сторон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ЮРИДИЧЕСКИЙ АДРЕС, БАНКОВСКИЕ РЕКВИЗИТЫ</w:t>
      </w:r>
    </w:p>
    <w:p>
      <w:pPr>
        <w:pStyle w:val="Normal"/>
        <w:suppressAutoHyphens w:val="true"/>
        <w:ind w:firstLine="709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И ПОДПИСИ СТОРОН</w:t>
      </w:r>
    </w:p>
    <w:p>
      <w:pPr>
        <w:pStyle w:val="Normal"/>
        <w:suppressAutoHyphens w:val="tru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ДАВЕЦ: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65150, г. Вельск, ул. Революционная, 65А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ФК по Архангельской области и Ненецкому автономному округу (КУМИ Вельского муниципального района) 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/счет 04243002730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диный счет бюджета 03100643000000012400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Н-2907003381 КПП- 290701001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именование банка: ОТДЕЛЕНИЕ АРХАНГЕЛЬСК БАНКА РОССИИ//УФК по Архангельской области и Ненецкому автономному округу г. Архангельск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диный казначейский счет   40102810045370000016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ИК- 011117401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именование финансового органа: УПРАВЛЕНИЕ ПО ФИНАНСАМ И ИСПОЛНЕНИЮ БЮДЖЕТА АДМИНИСТРАЦИИ ВЕЛЬСКОГО МУНИЦИПАЛЬНОГО РАЙОНА АРХАНГЕЛЬСКОЙ ОБЛАСТИ</w:t>
      </w:r>
    </w:p>
    <w:p>
      <w:pPr>
        <w:pStyle w:val="Normal"/>
        <w:suppressAutoHyphens w:val="true"/>
        <w:jc w:val="both"/>
        <w:rPr>
          <w:bCs/>
          <w:w w:val="95"/>
          <w:sz w:val="22"/>
          <w:szCs w:val="22"/>
        </w:rPr>
      </w:pPr>
      <w:r>
        <w:rPr>
          <w:bCs/>
          <w:w w:val="95"/>
          <w:sz w:val="22"/>
          <w:szCs w:val="22"/>
        </w:rPr>
        <w:t>тел.: 8(81836) 6-35-82, 8(81836) 6-11-31</w:t>
      </w:r>
    </w:p>
    <w:p>
      <w:pPr>
        <w:pStyle w:val="Normal"/>
        <w:suppressAutoHyphens w:val="true"/>
        <w:jc w:val="both"/>
        <w:rPr>
          <w:bCs/>
          <w:iCs/>
          <w:w w:val="95"/>
          <w:sz w:val="22"/>
          <w:szCs w:val="22"/>
        </w:rPr>
      </w:pPr>
      <w:r>
        <w:rPr>
          <w:bCs/>
          <w:iCs/>
          <w:w w:val="95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льского муниципального района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  <w:sz w:val="22"/>
          <w:szCs w:val="22"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Кукина Светлана Сергеевна</w:t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2"/>
          <w:szCs w:val="22"/>
        </w:rPr>
        <w:t>ПОКУПАТЕЛЬ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 ПРИЕМА-ПЕРЕДАЧ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2"/>
          <w:szCs w:val="22"/>
        </w:rPr>
        <w:t>К ДОГОВОРУ КУПЛИ-ПРОДАЖИ от ____________2025 года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Вельск Архангельской области                                                             _______________ 2025 года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</w:r>
      <w:r>
        <w:rPr>
          <w:sz w:val="22"/>
          <w:szCs w:val="22"/>
        </w:rPr>
        <w:t xml:space="preserve">, именуемый в дальнейшем </w:t>
      </w:r>
      <w:r>
        <w:rPr>
          <w:bCs/>
          <w:sz w:val="22"/>
          <w:szCs w:val="22"/>
        </w:rPr>
        <w:t>«Продавец»,</w:t>
      </w:r>
      <w:r>
        <w:rPr>
          <w:sz w:val="22"/>
          <w:szCs w:val="22"/>
        </w:rPr>
        <w:t xml:space="preserve"> в лице председателя </w:t>
      </w:r>
      <w:r>
        <w:rPr>
          <w:iCs/>
          <w:sz w:val="22"/>
          <w:szCs w:val="22"/>
        </w:rPr>
        <w:t>Кукиной Светланы Сергеевны</w:t>
      </w:r>
      <w:r>
        <w:rPr>
          <w:sz w:val="22"/>
          <w:szCs w:val="22"/>
        </w:rPr>
        <w:t>, действующего на основании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и распоряжения администрации Вельского муниципального района Архангельской области № 24-л от 03.02.2014 года, именуемый в дальнейшем «Продавец», с одной стороны, и</w:t>
      </w:r>
    </w:p>
    <w:p>
      <w:pPr>
        <w:pStyle w:val="TextBodyIndent"/>
        <w:suppressAutoHyphens w:val="true"/>
        <w:ind w:left="360" w:firstLine="709"/>
        <w:rPr/>
      </w:pPr>
      <w:r>
        <w:rPr>
          <w:sz w:val="22"/>
          <w:szCs w:val="22"/>
        </w:rPr>
        <w:t>____________________________, именуемый в дальнейшем «Покупатель», с другой стороны, заключили настоящий акт о нижеследующе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1. Настоящий акт составлен во исполнение договора купли-продажи от  ____________ 2025 года.</w:t>
      </w:r>
    </w:p>
    <w:p>
      <w:pPr>
        <w:pStyle w:val="33"/>
        <w:suppressAutoHyphens w:val="true"/>
        <w:spacing w:before="0" w:after="0"/>
        <w:ind w:firstLine="709"/>
        <w:jc w:val="both"/>
        <w:rPr/>
      </w:pPr>
      <w:r>
        <w:rPr>
          <w:sz w:val="22"/>
          <w:szCs w:val="22"/>
        </w:rPr>
        <w:t>2. Продавец передал, а Покупатель принял ____________, расположенное по адресу: ___________, и земельный участок, расположенный по адресу: ____________________, далее именуемые «Имущество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 Одновременно с передачей имущества Продавец передал Покупателю полный пакет надлежащей документации, касающейся передаваемого иму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5. Покупатель принимает _______________ и земельный участок в собственность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ЕКВИЗИТЫ И ПОДПИСИ СТОРОН: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ДАВЕЦ: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  <w:sz w:val="22"/>
          <w:szCs w:val="22"/>
          <w:lang w:val="ru-RU"/>
        </w:rPr>
      </w:pPr>
      <w:r>
        <w:rPr>
          <w:sz w:val="22"/>
          <w:szCs w:val="22"/>
        </w:rPr>
        <w:t xml:space="preserve">165150, Архангельская область, город Вельск, улица </w:t>
      </w:r>
      <w:r>
        <w:rPr>
          <w:sz w:val="22"/>
          <w:szCs w:val="22"/>
          <w:lang w:val="ru-RU"/>
        </w:rPr>
        <w:t>Революционная</w:t>
      </w:r>
      <w:r>
        <w:rPr>
          <w:sz w:val="22"/>
          <w:szCs w:val="22"/>
        </w:rPr>
        <w:t xml:space="preserve">, дом </w:t>
      </w:r>
      <w:r>
        <w:rPr>
          <w:sz w:val="22"/>
          <w:szCs w:val="22"/>
          <w:lang w:val="ru-RU"/>
        </w:rPr>
        <w:t>65А</w:t>
      </w:r>
    </w:p>
    <w:p>
      <w:pPr>
        <w:pStyle w:val="Normal"/>
        <w:suppressAutoHyphens w:val="true"/>
        <w:jc w:val="both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льского муниципального района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Кукина Светлана Сергеевна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2"/>
          <w:szCs w:val="22"/>
        </w:rPr>
        <w:t>ПОКУПАТЕЛЬ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  <w:color w:val="000000"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Текст Знак"/>
    <w:qFormat/>
    <w:rPr>
      <w:sz w:val="24"/>
      <w:szCs w:val="24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eorgia" w:hAnsi="Georgia" w:eastAsia="Georgia" w:cs="Georgia"/>
      <w:sz w:val="14"/>
      <w:szCs w:val="14"/>
      <w:shd w:fill="FFFFFF" w:val="clear"/>
    </w:rPr>
  </w:style>
  <w:style w:type="character" w:styleId="11">
    <w:name w:val="Основной текст (11)_"/>
    <w:qFormat/>
    <w:rPr>
      <w:spacing w:val="1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Цитата"/>
    <w:basedOn w:val="Normal"/>
    <w:qFormat/>
    <w:pPr>
      <w:spacing w:lineRule="exact" w:line="240"/>
      <w:ind w:left="113" w:right="113" w:hanging="0"/>
    </w:pPr>
    <w:rPr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sz w:val="14"/>
      <w:szCs w:val="14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300" w:after="720"/>
      <w:jc w:val="center"/>
    </w:pPr>
    <w:rPr>
      <w:spacing w:val="10"/>
      <w:sz w:val="17"/>
      <w:szCs w:val="17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1:00Z</dcterms:created>
  <dc:creator>Крус</dc:creator>
  <dc:description/>
  <cp:keywords/>
  <dc:language>en-US</dc:language>
  <cp:lastModifiedBy>Z</cp:lastModifiedBy>
  <cp:lastPrinted>2019-07-03T12:15:00Z</cp:lastPrinted>
  <dcterms:modified xsi:type="dcterms:W3CDTF">2025-06-06T05:20:00Z</dcterms:modified>
  <cp:revision>12</cp:revision>
  <dc:subject/>
  <dc:title>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«Архангельское областное лесопромышленное управление «Арханг</dc:title>
</cp:coreProperties>
</file>