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, расположенного по адресу: Российская Федерация, Архангельская область, Вельский муниципальный район, сельское поселение «Пежемское», с. Пежма, ул. Юбилейная, в кадастровом квартале 29:01:180306, площадью 3000 кв.м., 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/>
        <w:t>Часть земельного участка расположена в границах зоны с особыми условиями использования территории: реестровый №29:01-6.665, наименование – «Охранная зона ВЛ-0,4 кВ от КТП-135/100» и имеет ограничения прав, предусмотренные ст.56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8:00Z</dcterms:created>
  <dc:creator>Admin</dc:creator>
  <dc:description/>
  <cp:keywords/>
  <dc:language>en-US</dc:language>
  <cp:lastModifiedBy>User</cp:lastModifiedBy>
  <cp:lastPrinted>2015-07-31T08:41:00Z</cp:lastPrinted>
  <dcterms:modified xsi:type="dcterms:W3CDTF">2025-06-23T07:41:00Z</dcterms:modified>
  <cp:revision>7</cp:revision>
  <dc:subject/>
  <dc:title> </dc:title>
</cp:coreProperties>
</file>