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</w:t>
      </w:r>
    </w:p>
    <w:p>
      <w:pPr>
        <w:pStyle w:val="Normal"/>
        <w:jc w:val="center"/>
        <w:rPr/>
      </w:pPr>
      <w:r>
        <w:rPr>
          <w:b/>
        </w:rPr>
        <w:t>о предоставлении земельного участ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/>
        <w:t xml:space="preserve">Администрация Вельского муниципального района Архангельской области в соответствии со статьей 39.18 Земельного кодекса Российской Федерации извещает о возможности предоставления на праве аренды земельных участков: </w:t>
      </w:r>
    </w:p>
    <w:p>
      <w:pPr>
        <w:pStyle w:val="Normal"/>
        <w:ind w:firstLine="567"/>
        <w:jc w:val="both"/>
        <w:rPr/>
      </w:pPr>
      <w:r>
        <w:rPr/>
        <w:t>расположен по адресу: Российская Федерация, Архангельская область, Вельский муниципальный район, сельское поселение «Аргуновское», д. Овсянниковская, в кадастровом квартале 29:01:150103, площадью 1315 кв.м., вид разрешенного использования: для ведения личного подсобного хозяйства (приусадебный земельный участок),</w:t>
      </w:r>
    </w:p>
    <w:p>
      <w:pPr>
        <w:pStyle w:val="Normal"/>
        <w:ind w:firstLine="567"/>
        <w:jc w:val="both"/>
        <w:rPr/>
      </w:pPr>
      <w:r>
        <w:rPr/>
        <w:t>расположен по адресу: Российская Федерация, Архангельская область, Вельский муниципальный район, сельское поселение «Судромское», д. Пайтовская, в кадастровом квартале 29:01:080211, площадью 1529 кв.м., вид разрешенного использования: для ведения личного подсобного хозяй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Подача письменных заявлений о намерении участвовать в аукционе на право заключения договора аренды земельного участка осуществляется лично заинтересованным лицом в течение 30 дней со следующего дня после опубликования данного извещения, с понедельника по четверг с 08.00 до 18.00, в пятницу с 08.00 до 17.00, по адресу: Архангельская область, г. Вельск, ул. Революционная, д.65а (приемная Главы Вельского муниципального района Архангельской области). </w:t>
      </w:r>
    </w:p>
    <w:p>
      <w:pPr>
        <w:pStyle w:val="Normal"/>
        <w:ind w:firstLine="709"/>
        <w:jc w:val="both"/>
        <w:rPr/>
      </w:pPr>
      <w:r>
        <w:rPr/>
        <w:t>Со схемой расположения Участка можно ознакомиться в КУМИ Вельского муниципального района по адресу: Архангельская область, Вельский район, г. Вельск, ул. Революционная, д. 65а, 4 этаж, каб. № 406, с понедельника по четверг с 8.30 до 13.00 и с 14.00 до 17.00, в пятницу с 8.30 до 13.00 и с 14.00 до 15.30.</w:t>
      </w:r>
    </w:p>
    <w:p>
      <w:pPr>
        <w:pStyle w:val="Normal"/>
        <w:ind w:firstLine="709"/>
        <w:jc w:val="both"/>
        <w:rPr/>
      </w:pPr>
      <w:r>
        <w:rPr/>
        <w:t>Телефон для справок: (81836) 6-11-35 (КУМИ Вельского муниципального района).</w:t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142" w:hanging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09:01:00Z</dcterms:created>
  <dc:creator>Admin</dc:creator>
  <dc:description/>
  <cp:keywords/>
  <dc:language>en-US</dc:language>
  <cp:lastModifiedBy>Z</cp:lastModifiedBy>
  <cp:lastPrinted>2015-07-31T08:41:00Z</cp:lastPrinted>
  <dcterms:modified xsi:type="dcterms:W3CDTF">2025-06-25T09:21:00Z</dcterms:modified>
  <cp:revision>3</cp:revision>
  <dc:subject/>
  <dc:title> </dc:title>
</cp:coreProperties>
</file>