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ого участка, расположенного по адресу: Российская Федерация, Архангельская область, Вельский муниципальный район, сельское поселение «Благовещенское», д. Пловская, в кадастровом квартале 29:01:090114, площадью 1085 кв.м., вид разрешенного использования: для ведения личного подсобного хозяйства (приусадебный земельный участок).</w:t>
      </w:r>
    </w:p>
    <w:p>
      <w:pPr>
        <w:pStyle w:val="Normal"/>
        <w:ind w:firstLine="709"/>
        <w:jc w:val="both"/>
        <w:rPr/>
      </w:pPr>
      <w:r>
        <w:rPr/>
        <w:t>Участок расположен в границах зон с особыми условиями использования территории: реестровый номер -</w:t>
      </w:r>
      <w:r>
        <w:rPr>
          <w:rFonts w:cs="Calibri" w:ascii="Calibri" w:hAnsi="Calibri"/>
          <w:color w:val="006FB8"/>
          <w:sz w:val="21"/>
          <w:szCs w:val="21"/>
          <w:shd w:fill="F8F9FA" w:val="clear"/>
        </w:rPr>
        <w:t xml:space="preserve"> </w:t>
      </w:r>
      <w:r>
        <w:rPr>
          <w:color w:val="000000"/>
          <w:shd w:fill="F8F9FA" w:val="clear"/>
        </w:rPr>
        <w:t>29:01-6.99</w:t>
      </w:r>
      <w:r>
        <w:rPr/>
        <w:t>, наименование – «</w:t>
      </w:r>
      <w:r>
        <w:rPr>
          <w:color w:val="000000"/>
          <w:shd w:fill="FFFFFF" w:val="clear"/>
        </w:rPr>
        <w:t>Водоохранная зона реки Устья в границах населенных пунктов Вельского района Архангельской области»</w:t>
      </w:r>
      <w:r>
        <w:rPr/>
        <w:t>; реестровый номер – 29:01-6.2619, наименование – «Зона санитарной охраны подземных источников питьевого и хозяйственно-бытового водоснабжения акционерного общества «Важское»-водозаборной скважины №921 (3 пояс)» и имеет ограничения прав, предусмотренные ст.56 Земельного кодекса Российской Федерации в соответствии со ст.43, 44 и 65 Вод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22:00Z</dcterms:created>
  <dc:creator>Admin</dc:creator>
  <dc:description/>
  <cp:keywords/>
  <dc:language>en-US</dc:language>
  <cp:lastModifiedBy>Z</cp:lastModifiedBy>
  <cp:lastPrinted>2015-07-31T08:41:00Z</cp:lastPrinted>
  <dcterms:modified xsi:type="dcterms:W3CDTF">2025-06-03T11:22:00Z</dcterms:modified>
  <cp:revision>2</cp:revision>
  <dc:subject/>
  <dc:title> </dc:title>
</cp:coreProperties>
</file>