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, расположенного по адресу: Российская Федерация, Архангельская область, Вельский муниципальный район, сельское поселение «Судромское», д. Луневская, в кадастровом квартале 29:01:080203, площадью 2055 кв.м., вид разрешенного использования: для ведения личного подсобного хозя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52:00Z</dcterms:created>
  <dc:creator>Admin</dc:creator>
  <dc:description/>
  <cp:keywords/>
  <dc:language>en-US</dc:language>
  <cp:lastModifiedBy>Z</cp:lastModifiedBy>
  <cp:lastPrinted>2015-07-31T08:41:00Z</cp:lastPrinted>
  <dcterms:modified xsi:type="dcterms:W3CDTF">2025-05-29T12:32:00Z</dcterms:modified>
  <cp:revision>3</cp:revision>
  <dc:subject/>
  <dc:title> </dc:title>
</cp:coreProperties>
</file>