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сти предоставления земельных участ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ых участков:</w:t>
      </w:r>
    </w:p>
    <w:p>
      <w:pPr>
        <w:pStyle w:val="Normal"/>
        <w:ind w:firstLine="709"/>
        <w:jc w:val="both"/>
        <w:rPr/>
      </w:pPr>
      <w:r>
        <w:rPr/>
        <w:t>кадастровый квартал 29:01:120812, площадью 1443 кв.м, вид разрешенного использования: для ведения личного подсобного хозяйства, местоположение: Архангельская область, Вельский район, сельское поселение «Усть-Вельское», д. Павловская,</w:t>
      </w:r>
    </w:p>
    <w:p>
      <w:pPr>
        <w:pStyle w:val="Normal"/>
        <w:ind w:firstLine="709"/>
        <w:jc w:val="both"/>
        <w:rPr/>
      </w:pPr>
      <w:r>
        <w:rPr/>
        <w:t>Часть земельного участка расположена в границах зон с особыми условиями использования территории: реестровый №29:01-6.1366, наименование – «Охранная зона ВЛ-10 кВ № 09 от ПС «ВЛПБ», Публичный сервитут объекта электросетевого хозяйства «ВЛ-10 кВ № 09 от ПС «ВЛПБ» и имеет ограничения прав, предусмотренные ст.5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/>
        <w:t>кадастровый квартал 29:01:220207, площадью 2000 кв.м, вид разрешенного использования: для ведения личного подсобного хозяйства, местоположение: Архангельская область, Вельский район, сельское поселение «Верхнеустькулойское», д.Нестюковская;</w:t>
      </w:r>
    </w:p>
    <w:p>
      <w:pPr>
        <w:pStyle w:val="Normal"/>
        <w:ind w:firstLine="709"/>
        <w:jc w:val="both"/>
        <w:rPr/>
      </w:pPr>
      <w:r>
        <w:rPr/>
        <w:t>кадастровый квартал 29:01:220207, площадью 2620 кв.м, вид разрешенного использования: для ведения личного подсобного хозяйства, местоположение: Архангельская область, Вельский район, сельское поселение «Верхнеустькулойское», д.Нестюковск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 с понедельника по четверг с 08.00 до 18.00, пятница с 08.00 до 17.00 по адресу: Архангельская область, г. Вельск, ул. Революционная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ами расположения земельных участков можно ознакомиться в КУМИ Вельского муниципального района по адресу: Архангельская область, Вельский район, г. Вельск, ул.Революционная, д. 65а, каб.№406, с понедельника по четверг с 8.30 до  13.00 и с 14.00 до 17.00, в пятницу с 8.30 до 13.00 и с 14.00 до 15.30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31:00Z</dcterms:created>
  <dc:creator>Admin</dc:creator>
  <dc:description/>
  <cp:keywords/>
  <dc:language>en-US</dc:language>
  <cp:lastModifiedBy>Z</cp:lastModifiedBy>
  <cp:lastPrinted>2015-07-31T08:41:00Z</cp:lastPrinted>
  <dcterms:modified xsi:type="dcterms:W3CDTF">2025-07-01T08:47:00Z</dcterms:modified>
  <cp:revision>3</cp:revision>
  <dc:subject/>
  <dc:title> </dc:title>
</cp:coreProperties>
</file>