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 декабря 2024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Вельского муниципального района Архангельской области от 29.12.2021 года № 1287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орядка предоставления и расходования субсидий из бюджета Ве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а создание условий для обеспечения поселений и жителей услугами торговл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 Правительства РФ от 25 октября 2023 года № 1782 «</w:t>
      </w:r>
      <w:r>
        <w:rPr>
          <w:sz w:val="28"/>
          <w:szCs w:val="28"/>
          <w:shd w:fill="FFFFFF" w:val="clear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</w:t>
      </w:r>
      <w:r>
        <w:rPr>
          <w:sz w:val="28"/>
          <w:szCs w:val="28"/>
        </w:rPr>
        <w:t xml:space="preserve"> администрация Вельского муниципального района постановляе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ельского муниципального района Архангельской области от 29.12.2021 года № 1287 «Об утверждении порядка предоставления и расходования субсидий из бюджета Вельского муниципального района на создание условий для обеспечения поселений и жителей услугами торговли» следующие изменени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иложение 1 к постановлению изложить в новой редакции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 Приложение 1 Порядка предоставления и расходования субсидий из бюджета Вельского муниципального района на создание условий для обеспечения поселений и жителей услугами торговли, утвержденного постановлением администрации Вельского муниципального района Архангельской области от 29.12.2021 г. № 1287 изложить в новой редакции согласно приложения 2  к настоящему постановлению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ложение 2 Порядка предоставления и расходования субсидий из бюджета Вельского муниципального района на создание условий для обеспечения поселений и жителей услугами торговли, утвержденного постановлением администрации Вельского муниципального района Архангельской области от 29.12.2021 г. № 1287 изложить в новой редакции согласно приложения 3 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Вель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инвестиционной политике – начальника управления экономики, сельского хозяйства и торговли администрации Вельского муниципального района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  вступает в силу с момента официального опубликования.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Глава Вельского муниципального района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А. В. Гуляе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32:00Z</dcterms:created>
  <dc:creator>Кокорина Ю.В.</dc:creator>
  <dc:description/>
  <cp:keywords/>
  <dc:language>en-US</dc:language>
  <cp:lastModifiedBy>Tanya</cp:lastModifiedBy>
  <cp:lastPrinted>2024-02-26T09:23:00Z</cp:lastPrinted>
  <dcterms:modified xsi:type="dcterms:W3CDTF">2024-03-13T07:33:00Z</dcterms:modified>
  <cp:revision>16</cp:revision>
  <dc:subject/>
  <dc:title> </dc:title>
</cp:coreProperties>
</file>