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О Р М А Ц И Я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 сроках приема заявлений на аккредитацию граждан в качестве общественных наблюдателей при проведении регионального этапа всероссийской олимпиады школьников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Сроки проведения регионального этапа всероссийской олимпиады школьников 9-11 клас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иема заявлений на аккредитацию граждан в качестве общественных наблюдате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января 2025 г.  – искусство (мировая художественная культур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5 декабря 2024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25 г. – астроном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декабря 2024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7 января 2025 г. – обществозн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6 декабря 2024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0 января 2025 г. – информат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7 декабря 2024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2 января 2025 г. – хим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января 2025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января 2025 г. – русский язы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3 января 2025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5 января 2025 г. – немецкий язы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4 января 2025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28 января 2025 г. – физ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7 января 2025 г.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, 1 февраля 2025 г. – математ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январ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 февраля 2025 г. – биолог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январ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евраля 2025 г. – пра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январ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7 февраля 2025 г. – истор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 январ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0 февраля 2025 г. – французский язы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январ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февраля 2025 г. – географ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январ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5 февраля 2025 г. – физическая культу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феврал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25 г. – литерату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феврал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19 февраля 2025 г. – труд (технология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феврал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1 февраля 2025 г. – эколог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феврал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5 февраля 2025 г. – английский язы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феврал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27 февраля 2025 г. – основы безопасности и  защиты Роди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февраля 2025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2025 г. – эконом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февраля 2025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7:00Z</dcterms:created>
  <dc:creator>Kurilova</dc:creator>
  <dc:description/>
  <cp:keywords/>
  <dc:language>en-US</dc:language>
  <cp:lastModifiedBy>User</cp:lastModifiedBy>
  <cp:lastPrinted>2023-10-12T15:14:00Z</cp:lastPrinted>
  <dcterms:modified xsi:type="dcterms:W3CDTF">2024-12-03T11:06:00Z</dcterms:modified>
  <cp:revision>15</cp:revision>
  <dc:subject/>
  <dc:title/>
</cp:coreProperties>
</file>