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Приложение № 1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к решению Собрания депутатов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ьского муниципального района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Архангельской области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декабря  2024 года №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-426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тивы отчислений доходов бюджета Вельского муниципального района Архангельской области, не установленные бюджетным законодательством на 2025 год  </w:t>
      </w:r>
    </w:p>
    <w:p>
      <w:pPr>
        <w:pStyle w:val="Style14"/>
        <w:ind w:left="-426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 плановый период 2026 и 2027 годов</w:t>
        <w:tab/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357"/>
        <w:gridCol w:w="993"/>
      </w:tblGrid>
      <w:tr>
        <w:trPr>
          <w:trHeight w:val="9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а (сбо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 (%)</w:t>
            </w:r>
          </w:p>
        </w:tc>
      </w:tr>
      <w:tr>
        <w:trPr>
          <w:trHeight w:val="84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1030 05 0000 1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3010 05 0000 1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3021 05 0000 1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3030 05 0000 1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11 09045 05 0000 12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3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16 23051 05 0000 14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16 23052 05 0000 14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2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 18 05010 05 0000 15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12:00Z</dcterms:created>
  <dc:creator>Admin</dc:creator>
  <dc:description/>
  <cp:keywords/>
  <dc:language>en-US</dc:language>
  <cp:lastModifiedBy>User</cp:lastModifiedBy>
  <cp:lastPrinted>2020-11-11T09:10:00Z</cp:lastPrinted>
  <dcterms:modified xsi:type="dcterms:W3CDTF">2024-11-13T08:55:00Z</dcterms:modified>
  <cp:revision>9</cp:revision>
  <dc:subject/>
  <dc:title/>
</cp:coreProperties>
</file>