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color w:val="0000FF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28320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color w:val="0000FF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РХАНГЕЛЬСКАЯ 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ЛЬ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ВЕЛЬСКОГО 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ЕСТОГО СОЗЫВА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165150 Архангельская область, г. Вельск, ул. Советская, 52/15 тел.: (881836)6-04-45, 6-06-05, факс: 6-06-05;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sdveisk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  <w:u w:val="single"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4"/>
          <w:szCs w:val="24"/>
        </w:rPr>
        <w:t>(тринадцатая  сессия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before="280" w:after="0"/>
        <w:rPr/>
      </w:pPr>
      <w:r>
        <w:rPr/>
        <w:t xml:space="preserve">             </w:t>
      </w:r>
      <w:r>
        <w:rPr/>
        <w:t>от   26 июня  2024 года                     № 1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нформации  об исполнении бюдж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ель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ангель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за 1 квартал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брание депутатов  Вельский муниципальный района Архангельской области РЕША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формацию  об исполнении бюджета Вельского муниципального района Архангельской области за  1 квартал  2024 года принять к сведению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ель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рхангельской области                                                                 Т.П. Абрам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сполняющий обязанности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е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рхангельской области                                                                 В.В.Черня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07:00Z</dcterms:created>
  <dc:creator>serega</dc:creator>
  <dc:description/>
  <cp:keywords/>
  <dc:language>en-US</dc:language>
  <cp:lastModifiedBy>User</cp:lastModifiedBy>
  <cp:lastPrinted>2023-05-22T08:54:00Z</cp:lastPrinted>
  <dcterms:modified xsi:type="dcterms:W3CDTF">2024-07-03T13:28:00Z</dcterms:modified>
  <cp:revision>39</cp:revision>
  <dc:subject/>
  <dc:title>                                                                                                                                                      проект                                                                                              </dc:title>
</cp:coreProperties>
</file>