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24"/>
          <w:szCs w:val="24"/>
        </w:rPr>
        <w:t xml:space="preserve">   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53276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РХАНГЕЛЬСКАЯ 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ЛЬ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ВЕЛЬСКОГО 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СЕДЬМОГО СОЗЫВ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165150 Архангельская область, г. Вельск, ул. Советская, 52/15 тел.: (881836)6-04-45, 6-06-05, факс: 6-06-05;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sdvelsk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  <w:u w:val="single"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4"/>
          <w:szCs w:val="24"/>
        </w:rPr>
        <w:t>(тринадцатая сессия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Style15"/>
        <w:spacing w:before="280" w:after="0"/>
        <w:rPr/>
      </w:pPr>
      <w:r>
        <w:rPr/>
        <w:t xml:space="preserve"> </w:t>
      </w:r>
      <w:r>
        <w:rPr/>
        <w:t>От  26 июня  2024 года                                 №  1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исполнении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>Вельского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хангельской области за 2023 год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Положением «О бюджетном процессе в Вельском муниципальном районе Архангельской области, утвержденным решением  десятой сессии Собрания депутатов муниципального образования «Вельский муниципальный район» пятого созыва № 163 от 31.10.2018 года, Собрание депутатов Вельского муниципального района Архангельской области  РЕШАЕТ:</w:t>
      </w:r>
    </w:p>
    <w:p>
      <w:pPr>
        <w:pStyle w:val="Style81"/>
        <w:widowControl/>
        <w:spacing w:lineRule="auto" w:line="240"/>
        <w:ind w:firstLine="799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    </w:t>
      </w:r>
      <w:r>
        <w:rPr>
          <w:rStyle w:val="FontStyle17"/>
          <w:sz w:val="24"/>
          <w:szCs w:val="24"/>
        </w:rPr>
        <w:t xml:space="preserve">1.Утвердить отчёт об исполнении бюджета </w:t>
      </w:r>
      <w:r>
        <w:rPr/>
        <w:t xml:space="preserve">Вельского муниципального района Архангельской области </w:t>
      </w:r>
      <w:r>
        <w:rPr>
          <w:rStyle w:val="FontStyle17"/>
          <w:sz w:val="24"/>
          <w:szCs w:val="24"/>
        </w:rPr>
        <w:t xml:space="preserve">за 2022 год </w:t>
      </w:r>
    </w:p>
    <w:p>
      <w:pPr>
        <w:pStyle w:val="Style81"/>
        <w:widowControl/>
        <w:spacing w:lineRule="auto" w:line="240"/>
        <w:ind w:firstLine="799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по доходам в сумме </w:t>
      </w:r>
      <w:r>
        <w:rPr>
          <w:rStyle w:val="FontStyle17"/>
          <w:b/>
          <w:sz w:val="24"/>
          <w:szCs w:val="24"/>
        </w:rPr>
        <w:t>2 780 918 485,21 рублей,</w:t>
      </w:r>
      <w:r>
        <w:rPr>
          <w:rStyle w:val="FontStyle17"/>
          <w:sz w:val="24"/>
          <w:szCs w:val="24"/>
        </w:rPr>
        <w:t xml:space="preserve"> </w:t>
      </w:r>
    </w:p>
    <w:p>
      <w:pPr>
        <w:pStyle w:val="Style81"/>
        <w:widowControl/>
        <w:spacing w:lineRule="auto" w:line="240"/>
        <w:ind w:firstLine="799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по расходам в сумме </w:t>
      </w:r>
      <w:r>
        <w:rPr>
          <w:rStyle w:val="FontStyle17"/>
          <w:b/>
          <w:sz w:val="24"/>
          <w:szCs w:val="24"/>
        </w:rPr>
        <w:t>2 811 937 256,12 рублей,</w:t>
      </w:r>
      <w:r>
        <w:rPr>
          <w:rStyle w:val="FontStyle17"/>
          <w:sz w:val="24"/>
          <w:szCs w:val="24"/>
        </w:rPr>
        <w:t xml:space="preserve"> </w:t>
      </w:r>
    </w:p>
    <w:p>
      <w:pPr>
        <w:pStyle w:val="Style81"/>
        <w:widowControl/>
        <w:spacing w:lineRule="auto" w:line="240"/>
        <w:ind w:firstLine="799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дефицит  бюджета в сумме  </w:t>
      </w:r>
      <w:r>
        <w:rPr>
          <w:rStyle w:val="FontStyle17"/>
          <w:b/>
          <w:sz w:val="24"/>
          <w:szCs w:val="24"/>
        </w:rPr>
        <w:t>31 018 770,91 рублей</w:t>
      </w:r>
      <w:r>
        <w:rPr>
          <w:rStyle w:val="FontStyle17"/>
          <w:sz w:val="24"/>
          <w:szCs w:val="24"/>
        </w:rPr>
        <w:t xml:space="preserve"> </w:t>
      </w:r>
    </w:p>
    <w:p>
      <w:pPr>
        <w:pStyle w:val="Style81"/>
        <w:widowControl/>
        <w:spacing w:lineRule="auto" w:line="240"/>
        <w:ind w:firstLine="799"/>
        <w:rPr/>
      </w:pPr>
      <w:r>
        <w:rPr>
          <w:rStyle w:val="FontStyle17"/>
          <w:sz w:val="24"/>
          <w:szCs w:val="24"/>
        </w:rPr>
        <w:t>и со следующими показател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оходы бюджета Вельского муниципального района по кодам классификации доходов бюджетов за 2023 год согласно приложению N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доходы бюджета Вельского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, за 2023 год согласно приложению N2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источники финансирования дефицита бюджета Вельского муниципального района по кодам классификации источников финансирования дефицитов бюджетов за 2023 год согласно приложению N3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источники финансирования дефицита бюджета Вельского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23 год согласно приложению N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ходы бюджета Вельского муниципального района по разделам и подразделам классификации расходов бюджетов за 2023 год согласно приложению N5 к настоящему решению;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Вельского муниципального района по ведомственной структуре расходов бюджета в разрезе разделов, подразделов, целевых статей и видов расходов классификации расходов бюджетов за 2023 год согласно приложению N6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Вельского муниципального района на исполнение публичных нормативных обязательств за 2023 год в сумме 90,0 тыс.рублей на реализацию Положения «О Почётном гражданине МО «Вельский муниципальный район», утверждённого решением четырнадцатой  сессии Собрания депутатов МО «Вельский  муниципальный район» от 25.11. 2009 г. N15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расходы бюджета Вельского муниципального района на реализацию  муниципальных  целевых программ на 2023 год согласно приложению N7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расходы бюджета Вельского муниципального района по предоставлению бюджетам поселений дотаций, субсидий, субвенций, иных межбюджетных трансфертов, распределении которых установлено в соответствии с нормативными правовыми актами администрации Архангельской области, администрации муниципального образования «Вельский муниципальный район» за 2023 год согласно приложению N8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азмер долговых обязательств Вельского муниципального района по видам на 1 января 2024 года (верхний предел) согласно приложению N9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программа    муниципальных   внутренних   заимствований    Вельского муниципального района за 2023 год согласно приложению N 10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ьского муниципального района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ангельской области                                                                         Т.П.Абрамов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 Вельского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 Архангельской области                                                            А.В.Гуля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3"/>
      <w:ind w:firstLine="72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31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797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2:00Z</dcterms:created>
  <dc:creator>serega</dc:creator>
  <dc:description/>
  <cp:keywords/>
  <dc:language>en-US</dc:language>
  <cp:lastModifiedBy>User</cp:lastModifiedBy>
  <cp:lastPrinted>2023-03-31T10:58:00Z</cp:lastPrinted>
  <dcterms:modified xsi:type="dcterms:W3CDTF">2024-07-03T13:23:00Z</dcterms:modified>
  <cp:revision>83</cp:revision>
  <dc:subject/>
  <dc:title>                                                                                                                                                  проект                                                                                              </dc:title>
</cp:coreProperties>
</file>