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drawing>
          <wp:inline distT="0" distB="0" distL="0" distR="0">
            <wp:extent cx="532130" cy="819785"/>
            <wp:effectExtent l="0" t="0" r="0" b="0"/>
            <wp:docPr id="1" name="герб с коро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 корон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</w:rPr>
        <w:t>АДМИНИСТРАЦИЯ ВЕЛЬСКОГО МУНИЦИПАЛЬН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АРХАНГЕЛЬСКОЙ ОБЛАСТИ</w:t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ПОСТАНОВЛЕНИЕ   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____________ 2024 года</w:t>
      </w:r>
      <w:r>
        <w:rPr>
          <w:color w:val="FFFFFF"/>
          <w:sz w:val="28"/>
          <w:szCs w:val="28"/>
        </w:rPr>
        <w:t>27 августа 2015 года</w:t>
      </w:r>
      <w:r>
        <w:rPr>
          <w:sz w:val="28"/>
          <w:szCs w:val="28"/>
        </w:rPr>
        <w:t xml:space="preserve">   № _____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Вельс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>предоставлении разрешения на условно разрешенный вид использования земельного участ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статьи 28 Федерального закона от 06 октября 2003 № 131-ФЗ «Об общих принципах организации местного самоуправления в Российской Федерации», статьи 39 Градостроительного кодекса Российской Федерации от 29.12.2004 № 190-ФЗ, Устава Вельского муниципального района Архангельской области, Положения о порядке проведения общественных обсуждений и публичных слушаний на территории муниципального образования «Вельский муниципальный район», утвержденного решением Собрания депутатов муниципального образования «Вельский муниципальный район» шестого созыва № 183 от 27.02.2019 года, руководствуясь правилами землепользования и застройки муниципального образования «Муравьевское» Вельского района Архангельской области, утверждёнными постановлением министерства строительства и архитектуры Архангельской области от 10 июля 2024 года № 36-п, на основании заключения № --- от ------ года о результатах общественных обсуждений,</w:t>
      </w:r>
      <w:r>
        <w:rPr/>
        <w:t xml:space="preserve"> </w:t>
      </w:r>
      <w:r>
        <w:rPr>
          <w:sz w:val="28"/>
          <w:szCs w:val="28"/>
        </w:rPr>
        <w:t xml:space="preserve">администрация Вельского муниципального района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разрешение на условно разрешенный вид использования образуемого земельного участка площадью 42 кв.м., кадастровый квартал 29:01:140608, местоположение: Архангельская область, Вельский муниципальный район, с.п. Муравьевское, д. Вороновская, территориальная зона – Ж-2 (Зона застройки малоэтажными жилыми домами (до 4 этажей, включая мансардный)), категория земель – земли населенных пунктов, на условно разрешенный вид использования «размещение гаражей для собственных нужд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убликовать настоящее постановление в установленном законодательством порядке и разместить информацию об утвержденной документации на официальном сайте администрации Вельского муниципального района Архангель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     Контроль за выполнением настоящего постановления возложить на начальника управления капитального строительства, архитектуры и экологии администрации Ве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.о.главы Вель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                                                                 В.В. Дружин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60" w:right="851" w:gutter="0" w:header="0" w:top="426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39" w:hanging="5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1080" w:leader="none"/>
      </w:tabs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FontStyle785">
    <w:name w:val="Font Style785"/>
    <w:qFormat/>
    <w:rPr>
      <w:rFonts w:ascii="Times New Roman" w:hAnsi="Times New Roman" w:cs="Times New Roman"/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60"/>
      <w:ind w:firstLine="72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7">
    <w:name w:val="Style517"/>
    <w:basedOn w:val="Normal"/>
    <w:qFormat/>
    <w:pPr>
      <w:widowControl w:val="false"/>
      <w:autoSpaceDE w:val="false"/>
      <w:spacing w:lineRule="exact" w:line="281"/>
      <w:ind w:firstLine="298"/>
      <w:jc w:val="both"/>
    </w:pPr>
    <w:rPr>
      <w:rFonts w:ascii="Bookman Old Style" w:hAnsi="Bookman Old Style" w:cs="Bookman Old Style"/>
      <w:szCs w:val="24"/>
    </w:rPr>
  </w:style>
  <w:style w:type="paragraph" w:styleId="Style636">
    <w:name w:val="Style636"/>
    <w:basedOn w:val="Normal"/>
    <w:qFormat/>
    <w:pPr>
      <w:widowControl w:val="false"/>
      <w:autoSpaceDE w:val="false"/>
      <w:spacing w:lineRule="exact" w:line="326"/>
      <w:ind w:firstLine="331"/>
    </w:pPr>
    <w:rPr>
      <w:rFonts w:ascii="Bookman Old Style" w:hAnsi="Bookman Old Style" w:cs="Bookman Old Style"/>
      <w:szCs w:val="24"/>
    </w:rPr>
  </w:style>
  <w:style w:type="paragraph" w:styleId="Style595">
    <w:name w:val="Style595"/>
    <w:basedOn w:val="Normal"/>
    <w:qFormat/>
    <w:pPr>
      <w:widowControl w:val="false"/>
      <w:autoSpaceDE w:val="false"/>
      <w:spacing w:lineRule="exact" w:line="283"/>
      <w:ind w:firstLine="307"/>
      <w:jc w:val="both"/>
    </w:pPr>
    <w:rPr>
      <w:rFonts w:ascii="Bookman Old Style" w:hAnsi="Bookman Old Style" w:cs="Bookman Old Style"/>
      <w:szCs w:val="24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i/>
      <w:sz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7:23:00Z</dcterms:created>
  <dc:creator>Кокорина Ю.В.</dc:creator>
  <dc:description/>
  <cp:keywords/>
  <dc:language>en-US</dc:language>
  <cp:lastModifiedBy>UserUks</cp:lastModifiedBy>
  <cp:lastPrinted>2023-09-20T15:09:00Z</cp:lastPrinted>
  <dcterms:modified xsi:type="dcterms:W3CDTF">2024-12-04T07:23:00Z</dcterms:modified>
  <cp:revision>2</cp:revision>
  <dc:subject/>
  <dc:title> </dc:title>
</cp:coreProperties>
</file>