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5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06 октября 2003 года № 131-ФЗ «Об общих принципах организации местного самоуправления в Российской  Федерации», статьей 39 Градостроительного кодекса Российской Федерации от 29 декабря 2004 года № 190-ФЗ,  Положением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ым Решением Собрания депутатов муниципального образования «Вельский муниципальный район» шестого созыва от 27 февраля 2019 года № 183, правилами землепользования и застройки сельского поселения «Усть-Вельское», утвержденных постановлением Министерства строительства и архитектуры Архангельской области № 27-п от 13.05.2024 г., заключением об общественных обсуждениях от № , администрация Вель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едоставить разрешение на условно разрешенный вид использования образуемого земельного участка площадью 852 кв.м., кадастровый квартал 29:01:120402, местоположение: Архангельская область, Вельский муниципальный район, сельское поселение «Усть-Вельское», д. Ереминская, д. 5, территориальная зона – Ж-1 (Зона застройки жилыми домами), категория земель – земли населенных пунктов, на условно разрешенный вид использования «малоэтажная многоквартирная жилая застройка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   А.В.Гул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41:00Z</dcterms:created>
  <dc:creator>Кокорина Ю.В.</dc:creator>
  <dc:description/>
  <cp:keywords/>
  <dc:language>en-US</dc:language>
  <cp:lastModifiedBy>UserUks</cp:lastModifiedBy>
  <cp:lastPrinted>2023-10-16T16:23:00Z</cp:lastPrinted>
  <dcterms:modified xsi:type="dcterms:W3CDTF">2024-12-24T09:42:00Z</dcterms:modified>
  <cp:revision>3</cp:revision>
  <dc:subject/>
  <dc:title> </dc:title>
</cp:coreProperties>
</file>