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  <w:drawing>
          <wp:inline distT="0" distB="0" distL="0" distR="0">
            <wp:extent cx="532130" cy="819785"/>
            <wp:effectExtent l="0" t="0" r="0" b="0"/>
            <wp:docPr id="1" name="герб с корон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 корон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АДМИНИСТРАЦИЯ ВЕЛЬСКОГО МУНИЦИПАЛЬН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ХАНГЕЛЬСКОЙ ОБЛАСТИ</w:t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СТАНОВЛЕНИЕ   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____________ 2024 года</w:t>
      </w:r>
      <w:r>
        <w:rPr>
          <w:color w:val="FFFFFF"/>
          <w:sz w:val="28"/>
          <w:szCs w:val="28"/>
        </w:rPr>
        <w:t>27 августа 2015 года</w:t>
      </w:r>
      <w:r>
        <w:rPr>
          <w:sz w:val="28"/>
          <w:szCs w:val="28"/>
        </w:rPr>
        <w:t xml:space="preserve">   № _____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Вельс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предоставлении разрешения на условно разрешенный вид использования земельного участ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 Федерации», Уставом Вельского муниципального района Архангельской области, в соответствии со статьей 39 Градостроительного кодекса Российской Федерации от 29.12.2004 N 190-ФЗ, Положением о порядке проведения общественных обсуждений и публичных слушаний на территории муниципального образования «Вельский муниципальный район», утвержденным Решением Собрания депутатов муниципального образования «Вельский муниципальный район» шестого созыва № 183 от 27.02.2019 года,  руководствуясь правилами землепользования и застройки муниципального образования «Солгинское» Вельского района Архангельской области, утверждёнными решением собрания депутатов МО «Вельский муниципальный район» от 31 октября 2018 года № 160 (с изменениями от 28.04.2021 года № 21-п и от 02.12.2022 года № 59-п), администрация Вель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едоставить разрешение на условно разрешенный вид использования образуемого земельного участка площадью 1795 кв.м., кадастровый квартал 29:01:170406, местоположение: Архангельская область, Вельский муниципальный район, СП «Солгинское», д. Якушевская, ул. Набережная, д. 14, территориальная зона – Ж-1 (Зона застройки жилыми домами), категория земель – земли населенных пунктов, на условно разрешенный вид использования «малоэтажная многоквартирная жилая застройка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установленном законодательством порядке и разместить информацию об утвержденной документации на официальном сайте администрации Вельского муниципального район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Контроль за выполнением настоящего постановления возложить на начальника управления капитального строительства, архитектуры и экологии администрации Ве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ель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                                                                      А.В.Гуля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60" w:right="851" w:gutter="0" w:header="0" w:top="426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5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31:00Z</dcterms:created>
  <dc:creator>Кокорина Ю.В.</dc:creator>
  <dc:description/>
  <cp:keywords/>
  <dc:language>en-US</dc:language>
  <cp:lastModifiedBy>UserUks</cp:lastModifiedBy>
  <cp:lastPrinted>2023-10-16T16:23:00Z</cp:lastPrinted>
  <dcterms:modified xsi:type="dcterms:W3CDTF">2024-12-16T08:31:00Z</dcterms:modified>
  <cp:revision>2</cp:revision>
  <dc:subject/>
  <dc:title> </dc:title>
</cp:coreProperties>
</file>