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атьи 28 Федерального закона от 06 октября 2003 № 131-ФЗ «Об общих принципах организации местного самоуправления в Российской Федерации», статьи 39 Градостроительного кодекса Российской Федерации от 29.12.2004 № 190-ФЗ, Устава Вельского муниципального района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руководствуясь правилами землепользования и застройки муниципального образования «Пежемское» Вельского района Архангельской области, утверждённые решением собрания депутатов МО «Вельский муниципальный район» шестого созыва от 18.04.2018 № 106,  на основании заключения № _ о результатах общественных обсуждений от ___ г., на основании заявления   МБУК «Районный культурный центр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ый разрешенный вид использования образуемого земельного участка площадью 1783 кв.м., кадастровый квартал 29:01:180306, расположенного по адресу: Архангельская область, Вельский муниципальный район, с.п. "Пежемское", с. Пежма, ул. Центральная, д. 2А территориальная зона – ЖУ (Зона усадебной жилой  застройки (этажностью 1-2 надземных этажа))), категория земель – земли населенных пунктов, на условно разрешенный вид использования «культурное развит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Архангельской области                                                                    А.В.Гуляев</w:t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37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4-05-16T06:38:00Z</dcterms:modified>
  <cp:revision>4</cp:revision>
  <dc:subject/>
  <dc:title> </dc:title>
</cp:coreProperties>
</file>