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4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 Федерации», Уставом Вельского муниципального района Архангельской области, в соответствии со статьей 39 Градостроительного кодекса Российской Федерации от 29.12.2004 N 190-ФЗ, Положением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ым Решением Собрания депутатов муниципального образования «Вельский муниципальный район» шестого созыва № 183 от 27.02.2019 года,  руководствуясь правилами землепользования и застройки муниципального образования «Солгинское» Вельского района Архангельской области, утверждёнными решением собрания депутатов МО «Вельский муниципальный район» от 31 октября 2018 года № 160 (с изменениями от 28.04.2021 года № 21-п и от 02.12.2022 года № 59-п), заключения №  от общественных обсуждений, администрация Вель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едоставить разрешение на условно разрешенный вид использования образуемого земельного участка площадью 300 кв.м., кадастровый квартал 29:01:170407, местоположение: Архангельская область, Вельский муниципальный район, СП «Солгинское», д. Якушевская, территориальная зона – Ж-1 (Зона застройки индивидуальными жилыми домами), категория земель – земли населенных пунктов, на условно разрешенный вид использования «религиозное использование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   А.В.Гул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u w:val="single"/>
        </w:rPr>
        <w:t>Согласовано</w:t>
      </w:r>
      <w:r>
        <w:rPr/>
        <w:t>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tbl>
      <w:tblPr>
        <w:tblW w:w="11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3189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56" w:leader="none"/>
              </w:tabs>
              <w:snapToGrid w:val="false"/>
              <w:spacing w:lineRule="exact" w:line="29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spacing w:lineRule="exact" w:line="298"/>
              <w:jc w:val="both"/>
              <w:rPr/>
            </w:pPr>
            <w:r>
              <w:rPr/>
              <w:t xml:space="preserve">Председатель КУМИ  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spacing w:lineRule="exact" w:line="298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snapToGrid w:val="false"/>
              <w:spacing w:lineRule="exact" w:line="298"/>
              <w:ind w:left="64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snapToGrid w:val="false"/>
              <w:spacing w:lineRule="exact" w:line="29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spacing w:lineRule="exact" w:line="298"/>
              <w:jc w:val="both"/>
              <w:rPr/>
            </w:pPr>
            <w:r>
              <w:rPr/>
              <w:t xml:space="preserve"> </w:t>
            </w:r>
            <w:r>
              <w:rPr/>
              <w:t>С.С.Кук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spacing w:lineRule="exact" w:line="298"/>
              <w:jc w:val="both"/>
              <w:rPr/>
            </w:pPr>
            <w:r>
              <w:rPr/>
              <w:t>Начальник УКС и экологии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spacing w:lineRule="exact" w:line="298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snapToGrid w:val="false"/>
              <w:spacing w:lineRule="exact" w:line="298"/>
              <w:jc w:val="both"/>
              <w:rPr/>
            </w:pPr>
            <w:r>
              <w:rPr/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spacing w:lineRule="exact" w:line="298"/>
              <w:jc w:val="both"/>
              <w:rPr/>
            </w:pPr>
            <w:r>
              <w:rPr/>
              <w:t>С.О.Турки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spacing w:lineRule="exact" w:line="298"/>
              <w:jc w:val="both"/>
              <w:rPr/>
            </w:pPr>
            <w:r>
              <w:rPr/>
              <w:t>Правовой отде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snapToGrid w:val="false"/>
              <w:spacing w:lineRule="exact" w:line="298"/>
              <w:jc w:val="both"/>
              <w:rPr/>
            </w:pPr>
            <w:r>
              <w:rPr/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1096" w:leader="none"/>
              </w:tabs>
              <w:spacing w:lineRule="exact" w:line="298"/>
              <w:jc w:val="both"/>
              <w:rPr/>
            </w:pPr>
            <w:r>
              <w:rPr/>
              <w:t>Е.В.Истомин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Рассылка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УКС – 2 экз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17:00Z</dcterms:created>
  <dc:creator>Кокорина Ю.В.</dc:creator>
  <dc:description/>
  <cp:keywords/>
  <dc:language>en-US</dc:language>
  <cp:lastModifiedBy>UserUks</cp:lastModifiedBy>
  <cp:lastPrinted>2023-10-16T16:23:00Z</cp:lastPrinted>
  <dcterms:modified xsi:type="dcterms:W3CDTF">2024-09-04T09:17:00Z</dcterms:modified>
  <cp:revision>2</cp:revision>
  <dc:subject/>
  <dc:title> </dc:title>
</cp:coreProperties>
</file>