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.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 от 29 декабря 2004 года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от  № 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 Архангельской области,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500 кв.м., кадастровый квартал 29:01:140605, местоположение: Архангельская область, Вельский муниципальный район, сельское поселение Муравьевское, д. Горка Муравьевская,  территориальная зона – Ж2 (Зона застройки малоэтажными жилыми домами (до 4 этажей, включая мансардный)), категория земель – земли населенных пунктов, на условно разрешенный вид использования «оказание услуг связи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Контроль за выполнением настоящего постановления возложить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    Настоящее постановление вступает в силу с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В.В.Черн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57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5-04-21T11:57:00Z</dcterms:modified>
  <cp:revision>2</cp:revision>
  <dc:subject/>
  <dc:title> </dc:title>
</cp:coreProperties>
</file>