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.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Судромское» Вельского района Архангельской области, утверждёнными Решением Собрания депутатов Вельского района № 57-п от 06.12.2017, на основании заключения от №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 Архангельской области,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3441 кв.м., кадастровый квартал 29:01:080210, местоположение: Архангельская область, Вельский муниципальный район, сельское поселение Судромское, п. Погост, ул. Новая, территориальная зона – ЖУ (зона усадебной жилой застройки (этажностью 1-2 надземных этажа)), категория земель – земли населенных пунктов, на условно разрешенный вид использования «коммунальное обслуживание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   Контроль за выполнением настоящего постановления возложить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 Настоящее постановление вступает в силу с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33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4-21T11:33:00Z</dcterms:modified>
  <cp:revision>2</cp:revision>
  <dc:subject/>
  <dc:title> </dc:title>
</cp:coreProperties>
</file>