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_ марта 2025 года № _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259 кв.м., кадастровый квартал 29:01:140605, местоположение: Архангельская область, Вельский муниципальный район, сельское поселение Муравьевское, д. Горка Муравьевская, территориальная зона – Ж1 (Зона застройки индивидуальными жилыми домами), категория земель – земли населенных пунктов, на условно разрешенный вид использования «ведение огородниче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Постановление вступает в силу с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В.В.Черн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7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2-25T09:07:00Z</dcterms:modified>
  <cp:revision>2</cp:revision>
  <dc:subject/>
  <dc:title> </dc:title>
</cp:coreProperties>
</file>