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 от 29 декабря 2004 года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от № 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местоположение: Архангельская область, Вельский муниципальный район, сельское поселение «Усть-Вельское»,  д. Фоминская - 1, площадью 5 000 кв.м., территориальная зона Ж-1 (Зона застройки жилыми домами), категория земель – земли населенных пунктов, с видом разрешенного использования: отдых (рекреаци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   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32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5-02-17T08:32:00Z</dcterms:modified>
  <cp:revision>2</cp:revision>
  <dc:subject/>
  <dc:title> </dc:title>
</cp:coreProperties>
</file>